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jc w:val="left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даток №6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jc w:val="left"/>
        <w:rPr>
          <w:b/>
          <w:b/>
          <w:color w:val="000000"/>
          <w:sz w:val="16"/>
          <w:lang w:val="uk-UA"/>
        </w:rPr>
      </w:pPr>
      <w:r>
        <w:rPr>
          <w:b/>
          <w:sz w:val="24"/>
          <w:szCs w:val="24"/>
          <w:lang w:val="uk-UA"/>
        </w:rPr>
        <w:t>№</w:t>
      </w:r>
      <w:r>
        <w:rPr>
          <w:b/>
          <w:sz w:val="24"/>
          <w:szCs w:val="24"/>
          <w:lang w:val="uk-UA"/>
        </w:rPr>
        <w:t>137-8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 xml:space="preserve"> від 28 квітня 2016 року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бюджету міста Сквира у 2016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82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543"/>
        <w:gridCol w:w="3828"/>
        <w:gridCol w:w="1275"/>
        <w:gridCol w:w="1843"/>
        <w:gridCol w:w="851"/>
        <w:gridCol w:w="1559"/>
      </w:tblGrid>
      <w:tr>
        <w:trPr>
          <w:trHeight w:val="53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0,0</w:t>
            </w:r>
          </w:p>
        </w:tc>
      </w:tr>
      <w:tr>
        <w:trPr>
          <w:trHeight w:val="5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ація житлово-комунальному господарству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250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«Обдарована молодь»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708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вітні програм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соціального захисту та соціального забезпечення жителів міста Сквири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5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</w:tr>
      <w:tr>
        <w:trPr>
          <w:trHeight w:val="36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</w:t>
            </w:r>
            <w:r>
              <w:rPr>
                <w:lang w:val="uk-UA"/>
              </w:rPr>
              <w:t>на 2016 – 2020 роки щодо соціальної підтримки, адаптації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ійськовослужбовців, учасників антитерористичної операції та членів ї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ей, вшанування пам'яті загиблих</w:t>
            </w:r>
          </w:p>
          <w:p>
            <w:pPr>
              <w:pStyle w:val="Normal"/>
              <w:ind w:hanging="21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організації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громадських робіт та робіт тимчасового характеру</w:t>
            </w:r>
          </w:p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Програма відзначення державних та професійних свят, ювілейних дат, заохочення представницьких та інших заходів на 201</w:t>
            </w:r>
            <w:r>
              <w:rPr/>
              <w:t>5</w:t>
            </w:r>
            <w:r>
              <w:rPr>
                <w:lang w:val="uk-UA"/>
              </w:rPr>
              <w:t>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Інші культурно-освітні заклади та заход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висвітлення роботи Сквирської міської ради та її виконавчого комітету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</w:tr>
      <w:tr>
        <w:trPr>
          <w:trHeight w:val="4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Телебачення та радіомовл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2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еріодичні видання (газети та журнали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квирська міська р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49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112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 розвитку міської муніципальної футбольної команди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0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розвитку гандболу в м. Скв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 2015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утримання та розвитку міського стадіону «Колос»</w:t>
            </w:r>
          </w:p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на 2015-2017 роки</w:t>
            </w:r>
          </w:p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58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2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підтримки заходів мобілізації</w:t>
            </w:r>
          </w:p>
          <w:p>
            <w:pPr>
              <w:pStyle w:val="Style11"/>
              <w:spacing w:before="0" w:after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60,0</w:t>
            </w:r>
          </w:p>
        </w:tc>
      </w:tr>
    </w:tbl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680" w:right="720" w:gutter="0" w:header="0" w:top="851" w:footer="0" w:bottom="568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05:00Z</dcterms:created>
  <dc:creator>uswer</dc:creator>
  <dc:description/>
  <cp:keywords/>
  <dc:language>en-US</dc:language>
  <cp:lastModifiedBy>User</cp:lastModifiedBy>
  <cp:lastPrinted>2016-03-31T11:26:00Z</cp:lastPrinted>
  <dcterms:modified xsi:type="dcterms:W3CDTF">2016-07-26T07:45:00Z</dcterms:modified>
  <cp:revision>106</cp:revision>
  <dc:subject/>
  <dc:title/>
</cp:coreProperties>
</file>