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3892250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ирської міської ради, із змінами та доповненням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, 42, 51, 59 Закону України «Про місцеве самоврядування в Україні», Закону України «Про службу в органах місцевого самоврядування», статті 64 Господарського кодексу України, ст.3 Закону України «Про оплату праці» та ч.1 ст.95 КЗпП України, враховуючи рішення сесій Сквирської міської ради від 10 вересня 2015 року №1547-67-VІ «Про внесення змін до штатного розпису Сквирської міської ради та її виконавчого комітету, затвердженого рішенням сесії міської ради №1335-61-VІ від 12 березня 2015 року «Про затвердження штатного розпису Сквирської міської ради та її виконавчого комітету», від 22 жовтня 2015 року №1587-68-VІ «Про створення відділу державного архітектурного будівельного контролю Сквирської міської ради Київської області»,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від 28 січня 2016 року №59-5-VІІ «Про створення відділу державної реєстрації Сквирської міської ради Київської області», враховуючи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посаду із штатного розпису Сквирської міської ради «Перший заступник міського голови» ввести посаду до штатного розпису Сквирської міської ради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</w:t>
      </w:r>
      <w:r>
        <w:rPr>
          <w:sz w:val="28"/>
          <w:szCs w:val="28"/>
          <w:lang w:val="uk-UA"/>
        </w:rPr>
        <w:t>Сквирської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згідно додатку 1</w:t>
      </w:r>
      <w:r>
        <w:rPr>
          <w:sz w:val="28"/>
          <w:szCs w:val="28"/>
        </w:rPr>
        <w:t xml:space="preserve">, що вводиться в дію </w:t>
      </w:r>
      <w:r>
        <w:rPr>
          <w:sz w:val="28"/>
          <w:szCs w:val="28"/>
          <w:lang w:val="uk-UA"/>
        </w:rPr>
        <w:t>з 31 березня 2016 року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мінами посад у штатному розписі Сквирської міської ради, привести у відповідність положення про відділи Сквирської міської ради та посадові інструкції змінивши «Перший заступник міського голови» на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оложення про відділ державної реєстрації Сквирської міської ради Київської області, затвердженого рішення сесії міської ради від 28 січня 2016 року №59-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, згідно додатку 2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згідно додатку </w:t>
      </w:r>
      <w:r>
        <w:rPr>
          <w:sz w:val="28"/>
          <w:szCs w:val="28"/>
          <w:lang w:val="uk-UA"/>
        </w:rPr>
        <w:t>3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7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 рішення сесії міської ради</w:t>
      </w:r>
    </w:p>
    <w:p>
      <w:pPr>
        <w:pStyle w:val="Normal"/>
        <w:ind w:left="284" w:firstLine="5386"/>
        <w:rPr/>
      </w:pPr>
      <w:r>
        <w:rPr>
          <w:b/>
          <w:bCs/>
        </w:rPr>
        <w:t>№</w:t>
      </w:r>
      <w:r>
        <w:rPr>
          <w:b/>
          <w:bCs/>
        </w:rPr>
        <w:t>107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5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 xml:space="preserve">Штатний розпис на </w:t>
      </w:r>
      <w:r>
        <w:rPr>
          <w:b/>
          <w:sz w:val="36"/>
          <w:lang w:val="ru-RU"/>
        </w:rPr>
        <w:t>31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>03</w:t>
      </w:r>
      <w:r>
        <w:rPr>
          <w:b/>
          <w:sz w:val="36"/>
        </w:rPr>
        <w:t>.2016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вирської  міської  рад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труктурного підрозділу та по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атних одини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Сквирського міського голови з економічних пит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уючий справами (секретар) виконавчого коміт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іаліст 1 категорії відділу з питань підприємництва, містобудування та землекористування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пеціаліст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Начальник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Спеціаліст 1 категорії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рист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бухгалтерського обліку та кадрової роботи міської ради - 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1 категорії відділу бухгалтерського обліку та кадрової роботи міської ради – заступник головного бухгал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бухгалтерського обліку та кадрової роботи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жавний 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іловод-архіваріус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</w:tbl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2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положення про відділ державної реєстрації </w:t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 Київської області, затвердженого рішення сесії міської ради від 28 січня 2016 року №59-5-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оложення про відділ державної реєстрації Сквирської міської рад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ті, а саме: </w:t>
      </w:r>
    </w:p>
    <w:p>
      <w:pPr>
        <w:pStyle w:val="Style1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2. викласти в новій редакції «Відділ у своїй діяльності керується Конституцією України, 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вободу пересування та вільний вибір місця проживання в Україні»,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Єдиний державний демографічний реєстр та документи, що підтверджують громадянство України, посвідчують особу чи її спеціальний статус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и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Сквирської міської ради, що регулюють діяльність у сфері державної реєстрації, а також Регламентом Сквирської міської ради та цим Положенням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3. викласти в новій редакції «Головним завданням Відділу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регулювання відносини, що виникають у сфері державної реєстрації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юридичних осіб, їхньої символіки (у випадках, передбачених законом), фізичних осіб – підприємців та громадських формувань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у сфері державної реєстрації речових прав на нерухоме майно та їх обтяжень, і спрямовані на забезпечення визнання та захисту державою таких прав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ювати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ати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 Єдиного державного демографічного реєстру в установленому Кабінетом Міністрів України порядку (в разі підключення до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а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».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1.4. викласти в новій редакції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осадові особи, що працюють у Відділі, є посадовими особами місцевого самоврядування, відповідно до цього Положення мають посадові повноваження та обов’язки щодо здійснення повноважень у сфері державної реєстрації і отримують заробітну плату за рахунок міського бюджету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Посадові особи (начальник 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держав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та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) Відділу призначаються та звільняються з посади міським головою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2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Завданнями Відділу є: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" w:name="n105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>1)</w:t>
        <w:tab/>
        <w:t>забезпечення:</w:t>
      </w:r>
    </w:p>
    <w:p>
      <w:pPr>
        <w:pStyle w:val="Style11"/>
        <w:ind w:firstLine="567"/>
        <w:jc w:val="both"/>
        <w:rPr/>
      </w:pPr>
      <w:bookmarkStart w:id="2" w:name="n106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оведення державної реєстрації прав;</w:t>
      </w:r>
    </w:p>
    <w:p>
      <w:pPr>
        <w:pStyle w:val="Style11"/>
        <w:ind w:firstLine="567"/>
        <w:jc w:val="both"/>
        <w:rPr/>
      </w:pPr>
      <w:bookmarkStart w:id="3" w:name="n107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Державного реєстру прав;</w:t>
      </w:r>
    </w:p>
    <w:p>
      <w:pPr>
        <w:pStyle w:val="Style11"/>
        <w:ind w:firstLine="567"/>
        <w:jc w:val="both"/>
        <w:rPr/>
      </w:pPr>
      <w:bookmarkStart w:id="4" w:name="n108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зяття на облік безхазяйного нерухомого майна;</w:t>
      </w:r>
    </w:p>
    <w:p>
      <w:pPr>
        <w:pStyle w:val="Style11"/>
        <w:ind w:firstLine="567"/>
        <w:jc w:val="both"/>
        <w:rPr/>
      </w:pPr>
      <w:bookmarkStart w:id="5" w:name="n94"/>
      <w:bookmarkStart w:id="6" w:name="n10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ийому документів, поданих для державної реєстрації;</w:t>
      </w:r>
    </w:p>
    <w:p>
      <w:pPr>
        <w:pStyle w:val="Style11"/>
        <w:ind w:firstLine="567"/>
        <w:jc w:val="both"/>
        <w:rPr/>
      </w:pPr>
      <w:bookmarkStart w:id="7" w:name="n95"/>
      <w:bookmarkEnd w:id="7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державної реєстрації та проведення інших реєстраційних дій;</w:t>
      </w:r>
    </w:p>
    <w:p>
      <w:pPr>
        <w:pStyle w:val="Style11"/>
        <w:ind w:firstLine="567"/>
        <w:jc w:val="both"/>
        <w:rPr/>
      </w:pPr>
      <w:bookmarkStart w:id="8" w:name="n96"/>
      <w:bookmarkEnd w:id="8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реєстру та надання відомостей з нього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ення реєстрації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у справ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демографічного реєстру в установленому Кабінетом Міністрів України порядку (в разі підключення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і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.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9" w:name="n110"/>
      <w:bookmarkStart w:id="10" w:name="n97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)</w:t>
        <w:tab/>
        <w:t xml:space="preserve">здійснення інших повноважень,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ом України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2. викласти в новій редакції «Повноваженнями Відділу є: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>прийом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bookmarkStart w:id="11" w:name="n10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2)</w:t>
        <w:tab/>
        <w:t>перевірка документів на наявність підстав для зупинення розгляду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</w:t>
        <w:tab/>
        <w:t>перевірка документів на наявність підстав для відмови у державній реєстрації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</w:t>
        <w:tab/>
        <w:t>проводить реєстраційну дію (у тому числі з урахуванням принципу мовчазної згоди) за відсутності підстав для зупинення розгляду документів та відмови у державній реєстрації шляхом внесення запису до Єдиного державного реєстру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  <w:tab/>
        <w:t>ведення Єдиного державного реєстру;</w:t>
      </w:r>
      <w:bookmarkStart w:id="12" w:name="n120"/>
      <w:bookmarkEnd w:id="12"/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</w:t>
        <w:tab/>
        <w:t>встановлення відповідності заявлених прав і поданих документів вимогам законодавства, а також відсутність суперечностей між заявленими та вже зареєстрованими речовими правами на нерухоме майно та їх обтяженнями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3" w:name="n126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7)</w:t>
        <w:tab/>
        <w:t>перевірка документів на наявність підстав для зупинення розгляду заяви про державну реєстрацію прав та їх обтяжень, зупинення державної реєстрації прав, відмови в державній реєстрації прав та прийняття відповідних рішень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4" w:name="n127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8)</w:t>
        <w:tab/>
        <w:t>під час проведення державної реєстрації прав, що виникли в установленому законодавством порядку до 1 січня 2013 року, запитує від органів влади, підприємств, установ та організацій, які відповідно до законодавства проводили оформлення та/або реєстрацію прав, інформацію (довідки, копії документів тощо), необхідну для такої реєстрації, у разі відсутності доступу до відповідних інформаційних систем, документів та/або у разі, якщо відповідні документи не були подані заявником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5" w:name="n129"/>
      <w:bookmarkStart w:id="16" w:name="n128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9)</w:t>
        <w:tab/>
        <w:t>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, встановленому Кабінетом Міністрів Україн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7" w:name="n13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0)</w:t>
        <w:tab/>
        <w:t>відкриває та/або закриває розділи в Державному реєстрі прав, вносить до нього записи про речові права на нерухоме майно та їх обтяження, про об’єкти та суб’єктів таких прав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bookmarkStart w:id="18" w:name="n13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1)</w:t>
        <w:tab/>
        <w:t>присвоює за допомогою Державного реєстру прав реєстраційний номер об’єкту нерухомого майна під час проведення державної реєстрації прав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19" w:name="n132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12)</w:t>
        <w:tab/>
        <w:t>виготовляє електронні копії документів та розміщує їх у реєстраційній справі в електронній формі у відповідному розділі Державного реєстру прав (у разі якщо такі копії не були виготовлені під час прийняття документів за заявами у сфері державної реєстрації прав)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20" w:name="n133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13)</w:t>
        <w:tab/>
        <w:t>формує документи за результатом розгляду заяв у сфері державної реєстрації прав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здійснює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</w:t>
        <w:tab/>
        <w:t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</w:t>
        <w:tab/>
        <w:t>формує та веде реєстр територіальної громади відповідно до закону (в разі наявності);</w:t>
      </w:r>
    </w:p>
    <w:p>
      <w:pPr>
        <w:pStyle w:val="Style1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</w:t>
        <w:tab/>
        <w:t>веде Єдиний державний демографічний реєстр в установленому Кабінетом Міністрів України порядку (в разі підключення ЄДДР)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</w:t>
        <w:tab/>
        <w:t>передає інформацію та/або вносить у встановленому законом порядку відомості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</w:t>
        <w:tab/>
        <w:t>надає відомості з Державного земельного кадастр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21" w:name="n136"/>
      <w:bookmarkStart w:id="22" w:name="n134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0)</w:t>
        <w:tab/>
        <w:t>здійснює інші повноваження, передбачені Закон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платіжні системи та переказ коштів в Україні», 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5. викласти в новій редакції «У відділі працюють державний реєстратор, реєстратор, відповідно до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</w:t>
      </w:r>
      <w:hyperlink r:id="rId2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2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4. викласти в новій редакції «Забезпечує викон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у України </w:t>
      </w:r>
      <w:hyperlink r:id="rId2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Закону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інших Законів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постанов Верховної Ради України, указів і розпоряджень Президента України, постанов і розпоряджень Кабінету Міністрів України, рішень сесій та виконавчого комітету Сквирської міської ради, що регулюють діяльність у сфері державної реєстрації та Положення про відділ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11. викласти в новій редакції «Здійснює функції державного реєстратора прав на нерухоме майно, державного реєстратора юридичних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 (в разі необхідності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, підписує документи, що стосуються відділу державної реєстрації Сквирської міської ради, здійснює контроль за формуванням та веденням реєстру територіальної громади відповідно до закону, здійснює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м Єдиного державного демографічного реєстру в установленому Кабінетом Міністрів України порядку (в разі підключення до ЄДДР)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дійснює контроль за передачею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, здійснює контроль за наданням реєстраторами відомостей з Державного земельного кадастру та має право доступу до реєстрів, відповідно до функцій та завдань, які передбачені Положенням про відділ державної реєстрації Сквирської міської ради»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5.1.6. викласти в новій редакції «Дотрим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3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hyperlink r:id="rId3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, що стосується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Майно Відділу утворюється за рахунок майна, переданого йому Сквирською міською радою, згідно акту приймання-передачі у користування для виконання функцій, передбачених цим Положенням. Основні фонди та майно Відділу знаходяться в його користуванні і не можуть бути реалізовані без згоди власника. Кошти, отримані за виконання функцій та завдань, передбачених цим Положенням, зараховуються до міського бюджету та інших бюджетів, відповідно до законодавства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3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Державний реєстратор, реєстратор мають свої печатки та штампи для здійснення повноважень відповідно до законодавства, Положення про відділ державної  реєстрації Сквирської міської ради. Печатки зберігаються в сейфі в начальника Відділу та передаються державним реєстраторам відповідно до акту приймання-передачі. Печатка Відділу зберігається у начальника відділу. Інформація, що надається на бланку Відділу підписується начальником відділу. Загальна вхідна та вихідна кореспонденція, що стосується Відділу реєструється в журналі вхідної кореспонденції та журналі вихідної кореспонденції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5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Покладання на Відділ обов’язків не передбачених Положенням про Відділ державної реєстрації Сквир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не допускається»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  <w:r>
        <w:br w:type="page"/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3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абзац п’ятий пункту 1: «Відділ держархбудконтролю з питань здійснення повноважень, передбачени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коном України «Про регулювання містобудівної діяльності», є підконтрольним Державній архітектурно-будівельній інспекції України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підпункт 3 пункту 8: «3) призначає на посаду та звільняє з посади відповідно до закону працівників органу держархбудконтролю, за погодженням з міським головою;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5">
    <w:name w:val="a5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5.rada.gov.ua/laws/show/3857-12" TargetMode="External"/><Relationship Id="rId5" Type="http://schemas.openxmlformats.org/officeDocument/2006/relationships/hyperlink" Target="http://zakon5.rada.gov.ua/laws/show/1382-15" TargetMode="External"/><Relationship Id="rId6" Type="http://schemas.openxmlformats.org/officeDocument/2006/relationships/hyperlink" Target="http://zakon5.rada.gov.ua/laws/show/3613-17" TargetMode="External"/><Relationship Id="rId7" Type="http://schemas.openxmlformats.org/officeDocument/2006/relationships/hyperlink" Target="http://zakon5.rada.gov.ua/laws/show/2346-14" TargetMode="External"/><Relationship Id="rId8" Type="http://schemas.openxmlformats.org/officeDocument/2006/relationships/hyperlink" Target="http://zakon5.rada.gov.ua/laws/show/5203-17" TargetMode="External"/><Relationship Id="rId9" Type="http://schemas.openxmlformats.org/officeDocument/2006/relationships/hyperlink" Target="http://zakon5.rada.gov.ua/laws/show/698-16" TargetMode="External"/><Relationship Id="rId10" Type="http://schemas.openxmlformats.org/officeDocument/2006/relationships/hyperlink" Target="http://zakon5.rada.gov.ua/laws/show/3857-12" TargetMode="External"/><Relationship Id="rId11" Type="http://schemas.openxmlformats.org/officeDocument/2006/relationships/hyperlink" Target="http://zakon5.rada.gov.ua/laws/show/1382-15" TargetMode="External"/><Relationship Id="rId12" Type="http://schemas.openxmlformats.org/officeDocument/2006/relationships/hyperlink" Target="http://zakon5.rada.gov.ua/laws/show/3613-17" TargetMode="External"/><Relationship Id="rId13" Type="http://schemas.openxmlformats.org/officeDocument/2006/relationships/hyperlink" Target="http://zakon5.rada.gov.ua/laws/show/2346-14" TargetMode="External"/><Relationship Id="rId14" Type="http://schemas.openxmlformats.org/officeDocument/2006/relationships/hyperlink" Target="http://zakon5.rada.gov.ua/laws/show/5203-17" TargetMode="External"/><Relationship Id="rId15" Type="http://schemas.openxmlformats.org/officeDocument/2006/relationships/hyperlink" Target="http://zakon5.rada.gov.ua/laws/show/698-16" TargetMode="External"/><Relationship Id="rId16" Type="http://schemas.openxmlformats.org/officeDocument/2006/relationships/hyperlink" Target="http://zakon5.rada.gov.ua/laws/show/3857-12" TargetMode="External"/><Relationship Id="rId17" Type="http://schemas.openxmlformats.org/officeDocument/2006/relationships/hyperlink" Target="http://zakon5.rada.gov.ua/laws/show/1382-15" TargetMode="External"/><Relationship Id="rId18" Type="http://schemas.openxmlformats.org/officeDocument/2006/relationships/hyperlink" Target="http://zakon5.rada.gov.ua/laws/show/3613-17" TargetMode="External"/><Relationship Id="rId19" Type="http://schemas.openxmlformats.org/officeDocument/2006/relationships/hyperlink" Target="http://zakon5.rada.gov.ua/laws/show/2346-14" TargetMode="External"/><Relationship Id="rId20" Type="http://schemas.openxmlformats.org/officeDocument/2006/relationships/hyperlink" Target="http://zakon5.rada.gov.ua/laws/show/5203-17" TargetMode="External"/><Relationship Id="rId21" Type="http://schemas.openxmlformats.org/officeDocument/2006/relationships/hyperlink" Target="http://zakon5.rada.gov.ua/laws/show/698-16" TargetMode="External"/><Relationship Id="rId22" Type="http://schemas.openxmlformats.org/officeDocument/2006/relationships/hyperlink" Target="http://zakon5.rada.gov.ua/laws/show/3857-12" TargetMode="External"/><Relationship Id="rId23" Type="http://schemas.openxmlformats.org/officeDocument/2006/relationships/hyperlink" Target="http://zakon5.rada.gov.ua/laws/show/1382-15" TargetMode="External"/><Relationship Id="rId24" Type="http://schemas.openxmlformats.org/officeDocument/2006/relationships/hyperlink" Target="http://zakon5.rada.gov.ua/laws/show/3613-17" TargetMode="External"/><Relationship Id="rId25" Type="http://schemas.openxmlformats.org/officeDocument/2006/relationships/hyperlink" Target="http://zakon5.rada.gov.ua/laws/show/2346-14" TargetMode="External"/><Relationship Id="rId26" Type="http://schemas.openxmlformats.org/officeDocument/2006/relationships/hyperlink" Target="http://zakon5.rada.gov.ua/laws/show/5203-17" TargetMode="External"/><Relationship Id="rId27" Type="http://schemas.openxmlformats.org/officeDocument/2006/relationships/hyperlink" Target="http://zakon5.rada.gov.ua/laws/show/698-16" TargetMode="External"/><Relationship Id="rId28" Type="http://schemas.openxmlformats.org/officeDocument/2006/relationships/hyperlink" Target="http://zakon5.rada.gov.ua/laws/show/3857-12" TargetMode="External"/><Relationship Id="rId29" Type="http://schemas.openxmlformats.org/officeDocument/2006/relationships/hyperlink" Target="http://zakon5.rada.gov.ua/laws/show/1382-15" TargetMode="External"/><Relationship Id="rId30" Type="http://schemas.openxmlformats.org/officeDocument/2006/relationships/hyperlink" Target="http://zakon5.rada.gov.ua/laws/show/3613-17" TargetMode="External"/><Relationship Id="rId31" Type="http://schemas.openxmlformats.org/officeDocument/2006/relationships/hyperlink" Target="http://zakon5.rada.gov.ua/laws/show/2346-14" TargetMode="External"/><Relationship Id="rId32" Type="http://schemas.openxmlformats.org/officeDocument/2006/relationships/hyperlink" Target="http://zakon5.rada.gov.ua/laws/show/5203-17" TargetMode="External"/><Relationship Id="rId33" Type="http://schemas.openxmlformats.org/officeDocument/2006/relationships/hyperlink" Target="http://zakon5.rada.gov.ua/laws/show/698-16" TargetMode="External"/><Relationship Id="rId34" Type="http://schemas.openxmlformats.org/officeDocument/2006/relationships/hyperlink" Target="http://zakon5.rada.gov.ua/laws/show/3857-12" TargetMode="External"/><Relationship Id="rId35" Type="http://schemas.openxmlformats.org/officeDocument/2006/relationships/hyperlink" Target="http://zakon5.rada.gov.ua/laws/show/1382-15" TargetMode="External"/><Relationship Id="rId36" Type="http://schemas.openxmlformats.org/officeDocument/2006/relationships/hyperlink" Target="http://zakon5.rada.gov.ua/laws/show/3613-17" TargetMode="External"/><Relationship Id="rId37" Type="http://schemas.openxmlformats.org/officeDocument/2006/relationships/hyperlink" Target="http://zakon5.rada.gov.ua/laws/show/2346-14" TargetMode="External"/><Relationship Id="rId38" Type="http://schemas.openxmlformats.org/officeDocument/2006/relationships/hyperlink" Target="http://zakon5.rada.gov.ua/laws/show/5203-17" TargetMode="External"/><Relationship Id="rId39" Type="http://schemas.openxmlformats.org/officeDocument/2006/relationships/hyperlink" Target="http://zakon5.rada.gov.ua/laws/show/698-16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5:00Z</dcterms:created>
  <dc:creator>Galina</dc:creator>
  <dc:description/>
  <cp:keywords/>
  <dc:language>en-US</dc:language>
  <cp:lastModifiedBy>User</cp:lastModifiedBy>
  <cp:lastPrinted>2016-04-04T10:19:00Z</cp:lastPrinted>
  <dcterms:modified xsi:type="dcterms:W3CDTF">2016-04-04T07:26:00Z</dcterms:modified>
  <cp:revision>108</cp:revision>
  <dc:subject/>
  <dc:title>Штатний  розпис</dc:title>
</cp:coreProperties>
</file>