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9848473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та обслуговування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 xml:space="preserve">будівель торгівлі та СТО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вул. Р.Люксембург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по вул. Р.Люксембург в м.Сквира, для розміщення та обслуговування будівель торгівлі та СТО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ощу земельної ділянки визначити при проведенні геодезичної зйом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31 берез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4-7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3:00Z</dcterms:created>
  <dc:creator>XTreme</dc:creator>
  <dc:description/>
  <cp:keywords/>
  <dc:language>en-US</dc:language>
  <cp:lastModifiedBy>User</cp:lastModifiedBy>
  <cp:lastPrinted>2016-04-06T11:15:00Z</cp:lastPrinted>
  <dcterms:modified xsi:type="dcterms:W3CDTF">2016-04-06T08:16:00Z</dcterms:modified>
  <cp:revision>3</cp:revision>
  <dc:subject/>
  <dc:title>Проект РІШЕННЯ</dc:title>
</cp:coreProperties>
</file>