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536277569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розроблення  комплексної схе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міщення ТС на землях запас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на розі вул. Р.Люксембург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та пров. Якушкіна в м.Сквир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створення належних умов для розвитку малого та середнього бізнесу,  поповнення місцевого бюджету, створення нових робочих місць та упорядкування надання послуг і здійснення торгівельної діяльності в тимчасових спорудах для провадження підприємницької діяльності (торгівельних павільйонах і кіосках), в т.ч. розміщених з порушенням вимог чинного містобудівного законодавства,  на площі громадських зібрань, і які підлягають демонтажу, враховуючи рішення виконавчого комітету Сквирської міської ради від 23.02.2016 № 68/08, № 66/08, № 67/08, враховуючи наявність вільних на даний час від використання земель запасу міської ради житлової і громадської  забудови площею 0,50га, на розі пров. Якушкіна та вул.Р. Люксембург в м. Сквира, керуючись Законами України «Про регулювання містобудівної діяльності»» «Про основи містобудування», Порядком розміщення тимчасових споруд для провадження підприємницької діяльності», затвердженим Наказом Міністерства регіонального розвитку, будівництва та житлово-комунального господарства України 21.10.2011р. №244, сесія міської ради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firstLine="360"/>
        <w:jc w:val="both"/>
        <w:rPr/>
      </w:pPr>
      <w:r>
        <w:rPr>
          <w:sz w:val="28"/>
          <w:szCs w:val="28"/>
          <w:lang w:val="uk-UA"/>
        </w:rPr>
        <w:t>Розробити в установленому порядку комплексну схему розміщення ТС на землях запасу міської ради площею 0,50 га на розі пров. Якушкіна та вул. Р.Люксембург в м.Сквира (далі Схему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овником Схеми виступає КП «Сквирське комунальне господарство»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у розробити через проектну організацію, яка має відповідну ліцензію (сертифікат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, що термін розміщення ТС обмежений і повинен бути  ув’язаний із основним функціональним призначенням  даної земельної ділянки згідно генплану міста -  до її затребування під будівництво об’єктів багатоповерхової житлової і громадської забудови При розроблені Схеми передбачити необхідний благоустрій даної земельної ділянки та прилеглої території, в т.ч. узгоджене із ДАІ місце розміщення тимчасових зупинок автотранспорту біля даних Т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у та погоджену відповідними службами району Схему представити  виконкому  міської ради  для її розгляду і затвердженн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ind w:left="94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ind w:left="94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941" w:hanging="515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  <w:lang w:val="uk-UA"/>
        </w:rPr>
        <w:tab/>
        <w:t xml:space="preserve">             </w:t>
      </w:r>
      <w:r>
        <w:rPr>
          <w:b/>
          <w:bCs/>
          <w:sz w:val="28"/>
          <w:szCs w:val="28"/>
          <w:lang w:val="uk-UA"/>
        </w:rPr>
        <w:t>В.А.Скочко</w:t>
      </w:r>
    </w:p>
    <w:p>
      <w:pPr>
        <w:pStyle w:val="Normal"/>
        <w:shd w:fill="FFFFFF" w:val="clear"/>
        <w:rPr>
          <w:b/>
          <w:b/>
          <w:bCs/>
          <w:spacing w:val="-12"/>
          <w:sz w:val="24"/>
          <w:szCs w:val="24"/>
          <w:lang w:val="uk-UA"/>
        </w:rPr>
      </w:pPr>
      <w:r>
        <w:rPr>
          <w:b/>
          <w:bCs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rPr>
          <w:b/>
          <w:b/>
          <w:bCs/>
          <w:spacing w:val="-12"/>
          <w:sz w:val="24"/>
          <w:szCs w:val="24"/>
          <w:lang w:val="uk-UA"/>
        </w:rPr>
      </w:pPr>
      <w:r>
        <w:rPr>
          <w:b/>
          <w:bCs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z w:val="24"/>
          <w:szCs w:val="24"/>
        </w:rPr>
      </w:pPr>
      <w:r>
        <w:rPr>
          <w:b/>
          <w:spacing w:val="-12"/>
          <w:sz w:val="24"/>
          <w:szCs w:val="24"/>
          <w:lang w:val="uk-UA"/>
        </w:rPr>
        <w:t>м. Сквира</w:t>
      </w:r>
    </w:p>
    <w:p>
      <w:pPr>
        <w:pStyle w:val="Normal"/>
        <w:shd w:fill="FFFFFF" w:val="clear"/>
        <w:ind w:firstLine="426"/>
        <w:rPr/>
      </w:pPr>
      <w:r>
        <w:rPr>
          <w:b/>
          <w:spacing w:val="-4"/>
          <w:sz w:val="24"/>
          <w:szCs w:val="24"/>
          <w:lang w:val="uk-UA"/>
        </w:rPr>
        <w:t>31 березня 2016 року</w:t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  <w:t>№</w:t>
      </w:r>
      <w:r>
        <w:rPr>
          <w:b/>
          <w:spacing w:val="-4"/>
          <w:sz w:val="24"/>
          <w:szCs w:val="24"/>
          <w:lang w:val="uk-UA"/>
        </w:rPr>
        <w:t>133-7-VIІ</w:t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left="709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Завідуюча сектору містобудування та архітектури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Сквирської РДА</w:t>
        <w:tab/>
        <w:tab/>
        <w:t>О.Я.Гаврилюк</w:t>
      </w:r>
    </w:p>
    <w:p>
      <w:pPr>
        <w:pStyle w:val="Normal"/>
        <w:shd w:fill="FFFFFF" w:val="clear"/>
        <w:ind w:left="581" w:hanging="1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43" w:right="852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17:00Z</dcterms:created>
  <dc:creator>Marina</dc:creator>
  <dc:description/>
  <cp:keywords/>
  <dc:language>en-US</dc:language>
  <cp:lastModifiedBy>User</cp:lastModifiedBy>
  <cp:lastPrinted>2016-04-06T14:38:00Z</cp:lastPrinted>
  <dcterms:modified xsi:type="dcterms:W3CDTF">2016-04-06T11:38:00Z</dcterms:modified>
  <cp:revision>13</cp:revision>
  <dc:subject/>
  <dc:title> </dc:title>
</cp:coreProperties>
</file>