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9203921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авпроти існуючого ТП)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0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4-04T14:43:00Z</cp:lastPrinted>
  <dcterms:modified xsi:type="dcterms:W3CDTF">2016-04-04T11:44:00Z</dcterms:modified>
  <cp:revision>13</cp:revision>
  <dc:subject/>
  <dc:title>Проект РІШЕННЯ</dc:title>
</cp:coreProperties>
</file>