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5117277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Слободенюк Г.П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.Лібкнехта, 81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Слободенюк Галини Павлівни  про продовження терміну оренди земельної ділянки по вул. К.Лібкнехта, 81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Слободенюк Галині Павл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К.Лібкнехта, 81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81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Слободенюк Галиною Павлівною у розмірі 12% від нормативної грошової оцінки земельної ділянки (20670,39 грн.), що складає 2480 гривень 45 копійок (дві тисячі чотириста вісімдесят гривень 45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31 березня 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22-7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4-06T12:17:00Z</cp:lastPrinted>
  <dcterms:modified xsi:type="dcterms:W3CDTF">2016-04-06T09:18:00Z</dcterms:modified>
  <cp:revision>28</cp:revision>
  <dc:subject/>
  <dc:title> </dc:title>
</cp:coreProperties>
</file>