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2173021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Коршун Любов Володимир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Шевченка біля будинку №3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Коршун Любов Володимирівни  про продовження терміну оренди земельної ділянки по вул. Шевченка біля будинку №31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Коршун Любов Володимирівні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Шевченка біля будинку №31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144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Коршун Любов Володимирівною  у розмірі 12% від нормативної грошової оцінки земельної ділянки (5397,58 грн.), що складає п’ять тисяч триста дев’яносто сім гривень 58 копійок (5397 гривень 58 копійок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31 берез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20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4-04T11:31:00Z</cp:lastPrinted>
  <dcterms:modified xsi:type="dcterms:W3CDTF">2016-04-04T08:31:00Z</dcterms:modified>
  <cp:revision>28</cp:revision>
  <dc:subject/>
  <dc:title> </dc:title>
</cp:coreProperties>
</file>