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firstLine="284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drawing>
          <wp:inline distT="0" distB="0" distL="0" distR="0">
            <wp:extent cx="523240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4680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0" w:leader="none"/>
        </w:tabs>
        <w:autoSpaceDE w:val="true"/>
        <w:jc w:val="center"/>
        <w:outlineLvl w:val="1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сплату авансового внеску та дозвіл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 продаж земельної ділянки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есільськогосподарського призначенн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ОВ «Грона - Партнер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 вул. Київська, 23 В, у м.Сквира</w:t>
      </w:r>
    </w:p>
    <w:p>
      <w:pPr>
        <w:pStyle w:val="Style16"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ідповідності до ст.ст. 12, 127, 128 Земельного кодексу України, п.34 ст.26 Закону України „Про місцеве самоврядування в Україні”, ст.ст. 2, 5 Закону України „Про оцінку земель”, розглянувши заяв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ОВ «Грона -Партнер» </w:t>
      </w:r>
      <w:r>
        <w:rPr>
          <w:rFonts w:cs="Times New Roman" w:ascii="Times New Roman" w:hAnsi="Times New Roman"/>
          <w:sz w:val="28"/>
          <w:szCs w:val="28"/>
          <w:lang w:val="uk-UA"/>
        </w:rPr>
        <w:t>про дозвіл на продаж земельної ділянки несільськогосподарського призначення площею 0,5232 га на якій розміщена частина власної нежитлової будівлі площею 1452,70 кв. м по вул. Київська, 23 В, у м.Сквира та додані до неї документи, враховуючи пропозиції комісії з питань землекористування, будівництва та архітектур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ирська міська рада VII скликанн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Р І Ш И Л 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латити авансовий внесок в розмірі 20% від нормативної грошової оцінки земельної ділянки та дозволити продаж земельної ділянки несільськогосподарського призначення, з урахуванням містобудівного законодавства, площею 0,5232 га на якій розміщена частина власної нежитлової будівлі  площею 1452,70 кв. м  по вул. Київська, 23 В, у м.Сквир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ОВ «Грона -Партнер».</w:t>
      </w:r>
    </w:p>
    <w:p>
      <w:pPr>
        <w:pStyle w:val="Style16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ільове призначення земельної ділянки: для розміщення та експлуатації основних, підсобних і допоміжних будівель і споруд підприємств переробної, машинобудівної та іншої промисловості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pacing w:val="-1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ручити міському голові укласти від імені Сквирської міської ради договір про сплату авансового внеску з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ОВ «Грона -Партнер».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pacing w:val="-1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вирській міській раді замовити звіт з експертної грошової оцінки земельної ділянки у відповідності до вимог чинного законодавства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tabs>
          <w:tab w:val="clear" w:pos="708"/>
          <w:tab w:val="left" w:pos="7171" w:leader="none"/>
        </w:tabs>
        <w:ind w:left="539" w:hanging="0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/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71" w:leader="none"/>
        </w:tabs>
        <w:ind w:left="539" w:hanging="0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71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Міський голова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spacing w:val="-3"/>
          <w:sz w:val="28"/>
          <w:szCs w:val="28"/>
          <w:lang w:val="uk-UA"/>
        </w:rPr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/>
      </w:pPr>
      <w:r>
        <w:rPr>
          <w:b/>
          <w:bCs/>
        </w:rPr>
        <w:t>31 березня 2016 року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</w:rPr>
      </w:pPr>
      <w:r>
        <w:rPr>
          <w:b/>
        </w:rPr>
        <w:t>№</w:t>
      </w:r>
      <w:r>
        <w:rPr>
          <w:b/>
        </w:rPr>
        <w:t>119-7-VІІ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firstLine="142"/>
        <w:jc w:val="both"/>
        <w:rPr/>
      </w:pPr>
      <w:r>
        <w:rPr>
          <w:sz w:val="28"/>
          <w:szCs w:val="28"/>
          <w:lang w:val="uk-UA"/>
        </w:rPr>
        <w:t xml:space="preserve">Спеціаліст І категорії </w:t>
      </w:r>
      <w:r>
        <w:rPr>
          <w:sz w:val="28"/>
          <w:szCs w:val="28"/>
        </w:rPr>
        <w:t xml:space="preserve">відділу з питань </w:t>
      </w:r>
    </w:p>
    <w:p>
      <w:pPr>
        <w:pStyle w:val="Normal"/>
        <w:tabs>
          <w:tab w:val="clear" w:pos="708"/>
          <w:tab w:val="left" w:pos="284" w:leader="none"/>
        </w:tabs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284" w:leader="none"/>
        </w:tabs>
        <w:ind w:left="284" w:firstLine="142"/>
        <w:jc w:val="both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>землекористування міської ради</w:t>
      </w:r>
      <w:r>
        <w:rPr>
          <w:sz w:val="28"/>
          <w:szCs w:val="28"/>
          <w:lang w:val="uk-UA"/>
        </w:rPr>
        <w:t xml:space="preserve">                                     М.Л. Григоренко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994" w:gutter="0" w:header="0" w:top="360" w:footer="0" w:bottom="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5:50:00Z</dcterms:created>
  <dc:creator>Marina</dc:creator>
  <dc:description/>
  <cp:keywords/>
  <dc:language>en-US</dc:language>
  <cp:lastModifiedBy>User</cp:lastModifiedBy>
  <cp:lastPrinted>2016-04-04T11:16:00Z</cp:lastPrinted>
  <dcterms:modified xsi:type="dcterms:W3CDTF">2016-04-04T08:16:00Z</dcterms:modified>
  <cp:revision>36</cp:revision>
  <dc:subject/>
  <dc:title>Проект РІШЕННЯ</dc:title>
</cp:coreProperties>
</file>