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7848951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атурі (на місцевості) ТДВ «Сквирське ремонтно –транспортн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підприємство» </w:t>
      </w:r>
      <w:r>
        <w:rPr>
          <w:b/>
          <w:bCs/>
          <w:spacing w:val="-1"/>
          <w:sz w:val="28"/>
          <w:szCs w:val="28"/>
        </w:rPr>
        <w:t xml:space="preserve"> по вул. Київська, 36 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ий ТОВ «Межувальник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озглянувши виготовлену ТОВ «Межувальник»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 xml:space="preserve"> для будівництва та обслуговування інших будівель громадської забудови по вул. Київська, 36  у м. Сквира</w:t>
      </w:r>
      <w:r>
        <w:rPr>
          <w:sz w:val="28"/>
          <w:szCs w:val="28"/>
        </w:rPr>
        <w:t xml:space="preserve">, , керуючись п.34 ст.26 Закону України „Про місцеве самоврядування в Україні”, ст.ст. 12, 121, 186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>для будівництва та обслуговування інших будівель громадської забудови (код 03.15) по вул. Київська, 36  у м. Сквира</w:t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  <w:szCs w:val="28"/>
        </w:rPr>
        <w:t>Кадастровий номер: 3224010100:01:021:005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Normal"/>
        <w:ind w:left="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31 берез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1-7-</w:t>
      </w:r>
      <w:r>
        <w:rPr>
          <w:b/>
          <w:bCs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08:00Z</dcterms:created>
  <dc:creator>Marina</dc:creator>
  <dc:description/>
  <cp:keywords/>
  <dc:language>en-US</dc:language>
  <cp:lastModifiedBy>User</cp:lastModifiedBy>
  <cp:lastPrinted>2016-04-04T10:43:00Z</cp:lastPrinted>
  <dcterms:modified xsi:type="dcterms:W3CDTF">2016-04-06T10:36:00Z</dcterms:modified>
  <cp:revision>31</cp:revision>
  <dc:subject/>
  <dc:title> </dc:title>
</cp:coreProperties>
</file>