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6722738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голошення конкурсу щодо передачі в оренду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земельної ділянки на конкурентних засадах(земельних торгах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та затвердження конкурсної комісії щодо відбору виконавців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робіт із землеустрою, оцінки земель та визначення виконавця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емельних торгів на конкурентних засадах</w:t>
      </w:r>
    </w:p>
    <w:p>
      <w:pPr>
        <w:pStyle w:val="Style17"/>
        <w:ind w:left="0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5"/>
        </w:numPr>
        <w:ind w:left="709" w:hanging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голосити конкурс щодо передачі права оренди земельної ділянки на конкурентних засадах (земельних торгах)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7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709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конкурсну комісію щодо відбору виконавців робіт із землеустрою, оцінки земель та визначення виконавця земельних торгів на конкурентних засадах:</w:t>
      </w:r>
    </w:p>
    <w:p>
      <w:pPr>
        <w:pStyle w:val="Style18"/>
        <w:shd w:fill="FFFFFF" w:val="clear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Л. В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.Є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єнко С. І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Іващенко Н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ва М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Тибулевич В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Вдовиченко А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Сопіженко Н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Гавронський Л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Ловчинський Б. Л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Корнелюк П. М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Флісак О. Ю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5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0-7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  <w:lang w:val="uk-UA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  <w:lang w:val="uk-UA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.О.Бондар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994" w:gutter="0" w:header="0" w:top="709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5:00Z</dcterms:created>
  <dc:creator>Marina</dc:creator>
  <dc:description/>
  <cp:keywords/>
  <dc:language>en-US</dc:language>
  <cp:lastModifiedBy>User</cp:lastModifiedBy>
  <cp:lastPrinted>2016-04-04T11:25:00Z</cp:lastPrinted>
  <dcterms:modified xsi:type="dcterms:W3CDTF">2016-04-06T13:08:00Z</dcterms:modified>
  <cp:revision>10</cp:revision>
  <dc:subject/>
  <dc:title>Проект РІШЕННЯ</dc:title>
</cp:coreProperties>
</file>