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UkrainianBaltica;Times New Roman" w:ascii="UkrainianBaltica;Times New Roman" w:hAnsi="UkrainianBaltica;Times New Roman"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35pt;height:50.55pt" filled="f" o:ole="">
            <v:imagedata r:id="rId3" o:title=""/>
          </v:shape>
          <o:OLEObject Type="Embed" ProgID="" ShapeID="ole_rId2" DrawAspect="Content" ObjectID="_671413816" r:id="rId2"/>
        </w:objec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2"/>
        <w:tabs>
          <w:tab w:val="clear" w:pos="720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до рішення сесії міської рад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7-3-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ід 25 грудня 2015 рок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Про затвердження бюджету міста Сквир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2016 рік”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 наступними змінами та доповненн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ч.5 ст.23 та п.7 ст. 78 Бюджетного кодексу України, відповідно до п.23 ст.26 Закону України „Про місцеве самоврядування в Україні”, та враховуючи пропозиції постійної комісії міської ради з питань планування бюджету та фінансів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Л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.</w:t>
        <w:tab/>
        <w:t>Внести наступні зміни до рішення сесії міської ради від 25 грудня 2015 року №47-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 „Про затвердження бюджету міста Сквира на 2016 рік”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</w:t>
        <w:tab/>
        <w:t>у абзаці першому пункту 1 цифри „8660,0”, „”350,0” замінити відповідно цифрами „8711,0”, „401,0”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у абзаці першому пункту 2 цифри „8106,0” замінити відповідно цифрою „8156,0”, слова „додаток №2” замінити на „додаток№3”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</w:t>
        <w:tab/>
        <w:t xml:space="preserve">затвердити додаток №2 „Фінансування міського бюджету на 2016 рік”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</w:t>
        <w:tab/>
        <w:t>у абзаці першому пункту 4 цифру „1965,4”,  замінити відповідно цифрою „2033,4” слова „додаток №3” на слова „додаток№5”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.</w:t>
        <w:tab/>
        <w:t>пункт 4 вважати пунктом 5 та викласти у такій редакції: „Затвердити на 2016 рік між бюджетні трансферти міського бюджету м.Сквира”, згідно з додатком №4 до цього рішенн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6.</w:t>
        <w:tab/>
        <w:t>пункт 5 вважати пунктом 6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7.</w:t>
        <w:tab/>
        <w:t xml:space="preserve">пункт 6 вважати пунктом 7.        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2.</w:t>
        <w:tab/>
        <w:t>Включити вільний залишок бюджетних коштів до видаткової частини бюджету міста Сквира на 2016 рік по загальному фонду в сумі 50,0 тис.грн і спрямувати його відповідно до пропозицій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Включити вільний залишок бюджетних коштів до видаткової частини бюджету міста Сквира на 2016 рік по спеціальному фонду в сумі 68,0 тис.грн і спрямувати його відповідно до пропозицій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4.</w:t>
        <w:tab/>
        <w:t>Замінити нумерацію додатків відповідно до цього рішення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Внести зміни до рішення та в додатки №1, №2, №3, №4, №5, №6 виклавши їх у новій редакції,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6.</w:t>
        <w:tab/>
        <w:t>Затвердити розпорядження міського голови №13-ОД від 15.03.2016 року та №14-ОД від 29.03.2016 року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7.</w:t>
        <w:tab/>
        <w:t xml:space="preserve">Рішення підлягає публікації в районні газеті «Вісник Сквирщини» або на офіційному сайті Сквирської міської ради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skvira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rad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a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8.</w:t>
        <w:tab/>
        <w:t>Контроль за виконанням рішення покласти на постійну депутатську комісію з питань планування бюджету та фінансів міської ради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Сквир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1 березня 2016 року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104-7-</w:t>
      </w:r>
      <w:r>
        <w:rPr>
          <w:b/>
          <w:sz w:val="24"/>
          <w:szCs w:val="24"/>
          <w:lang w:val="en-US"/>
        </w:rPr>
        <w:t>VII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/>
      </w:pPr>
      <w:r>
        <w:rPr>
          <w:color w:val="000000"/>
          <w:sz w:val="28"/>
          <w:szCs w:val="28"/>
          <w:shd w:fill="FFFFFF" w:val="clear"/>
        </w:rPr>
        <w:t xml:space="preserve">Заступник міського голови з питань діяльності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иконавчих органів ради</w:t>
      </w:r>
      <w:r>
        <w:rPr>
          <w:sz w:val="28"/>
          <w:szCs w:val="28"/>
        </w:rPr>
        <w:tab/>
        <w:tab/>
        <w:tab/>
        <w:tab/>
        <w:tab/>
        <w:t>С.І.Паліє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бухгалтерського облі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 кадрової роботи – головний бухгалтер</w:t>
        <w:tab/>
        <w:tab/>
        <w:tab/>
        <w:t>М.В.Тернова</w:t>
      </w:r>
    </w:p>
    <w:sectPr>
      <w:headerReference w:type="default" r:id="rId5"/>
      <w:type w:val="nextPage"/>
      <w:pgSz w:w="11906" w:h="16838"/>
      <w:pgMar w:left="1800" w:right="849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Rvts6">
    <w:name w:val="rvts6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44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80" w:leader="none"/>
      </w:tabs>
      <w:ind w:left="426" w:hanging="306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kvira-rada.gov.ua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3:27:00Z</dcterms:created>
  <dc:creator>Galina</dc:creator>
  <dc:description/>
  <cp:keywords/>
  <dc:language>en-US</dc:language>
  <cp:lastModifiedBy>Admin</cp:lastModifiedBy>
  <cp:lastPrinted>2016-03-21T12:29:00Z</cp:lastPrinted>
  <dcterms:modified xsi:type="dcterms:W3CDTF">2016-03-31T06:31:00Z</dcterms:modified>
  <cp:revision>41</cp:revision>
  <dc:subject/>
  <dc:title>                                                                                                                       Проект</dc:title>
</cp:coreProperties>
</file>