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2054267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у абзаці першому пункту 1 цифри „8660,0”, „”350,0” замінити відповідно цифрами „8711,0”, „401,0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2 цифри „8106,0” замінити відповідно цифрою „8156,0”, слова „додаток №2” замінити на „додаток№3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 xml:space="preserve">затвердити додаток №2 „Фінансування міського бюджету на 2016 рік”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 абзаці першому пункту 4 цифру „1965,4”,  замінити відповідно цифрою „2033,4” слова „додаток №3” на слова „додаток№5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</w:t>
        <w:tab/>
        <w:t>пункт 4 вважати пунктом 5 та викласти у такій редакції: „Затвердити на 2016 рік між бюджетні трансферти міського бюджету м.Сквира”, згідно з додатком №4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</w:t>
        <w:tab/>
        <w:t>пункт 5 вважати пунктом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</w:t>
        <w:tab/>
        <w:t xml:space="preserve">пункт 6 вважати пунктом 7.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5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68,0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Замінити нумерацію додатків відповідно до цього ріше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сти зміни до рішення та в додатки №1, №2, №3, №4, №5, №6 виклавши їх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Затвердити розпорядження міського голови №13-ОД від 15.03.2016 року та №14-ОД від 29.03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 березня 2016 ро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4-7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shd w:fill="FFFFFF" w:val="clear"/>
        </w:rPr>
        <w:t xml:space="preserve">Заступник міського голови з питань діяльно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конавчих органів ради</w:t>
      </w:r>
      <w:r>
        <w:rPr>
          <w:sz w:val="28"/>
          <w:szCs w:val="28"/>
        </w:rPr>
        <w:tab/>
        <w:tab/>
        <w:tab/>
        <w:tab/>
        <w:tab/>
        <w:t>С.І.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>М.В.Тернова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3-31T06:31:00Z</dcterms:modified>
  <cp:revision>41</cp:revision>
  <dc:subject/>
  <dc:title>                                                                                                                       Проект</dc:title>
</cp:coreProperties>
</file>