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2004474670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розроблення детального плану території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ля розміщення газової автомобільної заправки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  <w:lang w:val="uk-UA"/>
        </w:rPr>
        <w:t>орієнтовною площею 0,04 га по вул. К.Лібкнехта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біля існуючої АЗС «ТНК» в м.Сквира </w:t>
      </w:r>
    </w:p>
    <w:p>
      <w:pPr>
        <w:pStyle w:val="Normal"/>
        <w:shd w:fill="FFFFFF" w:val="clear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заяву ТОВ «Олвія» в особі директора Гуменюка Руслана Миколайовича, щодо надання дозволу на розробку детального плану території із забудованих земель </w:t>
      </w:r>
      <w:r>
        <w:rPr>
          <w:sz w:val="28"/>
          <w:szCs w:val="28"/>
          <w:lang w:val="uk-UA" w:eastAsia="uk-UA"/>
        </w:rPr>
        <w:t xml:space="preserve">Сквирської міської ради орієнтовною площею 0,04 га по вул. К.Лібкнехта біля існуючої АЗС «ТНК» в м.Сквира, для розміщення газової автомобільної заправки, </w:t>
      </w:r>
      <w:r>
        <w:rPr>
          <w:sz w:val="28"/>
          <w:szCs w:val="28"/>
          <w:lang w:val="uk-UA"/>
        </w:rPr>
        <w:t>відповідно до наявної містобудівної документації „Генеральний план. І етап. Містобудівне обґрунтування межі міста”, розробленої в 2001 році інститутом „ДІПРОМІСТО”, та генерального плану міста Сквира, затвердженого у 1983, враховуючи пропозиції постійної комісії з питань землекористування, будівництва та архітектури, керуючись Законом України „Про регулювання містобудівної діяльності”, Законом України „Про місцеве самоврядування в Україні”, міська рада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ідхилити рішення «Про розроблення детального плану території для розміщення газової автомобільної заправки, орієнтовною площею 0,04 га по вул. К.Лібкнехта біля існуючої АЗС «ТНК» в м.Сквира»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Рекомендувати ТОВ «Олвія» розглянути інше місце із забудованих земель Сквирської міської ради для розміщення газової автомобільної заправки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  <w:lang w:val="uk-UA" w:eastAsia="uk-UA"/>
        </w:rPr>
      </w:pPr>
      <w:r>
        <w:rPr>
          <w:b/>
          <w:bCs/>
          <w:spacing w:val="-4"/>
          <w:sz w:val="28"/>
          <w:szCs w:val="28"/>
          <w:lang w:val="uk-UA" w:eastAsia="uk-UA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 xml:space="preserve">                     </w:t>
      </w:r>
      <w:r>
        <w:rPr>
          <w:b/>
          <w:bCs/>
          <w:spacing w:val="-3"/>
          <w:sz w:val="28"/>
          <w:szCs w:val="28"/>
        </w:rPr>
        <w:t>В.А.Скочко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. Сквира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/>
      </w:pPr>
      <w:r>
        <w:rPr>
          <w:b/>
          <w:bCs/>
          <w:lang w:val="uk-UA"/>
        </w:rPr>
        <w:t>18 лютого 2016 року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lang w:val="uk-UA"/>
        </w:rPr>
      </w:pPr>
      <w:r>
        <w:rPr>
          <w:b/>
          <w:lang w:val="uk-UA"/>
        </w:rPr>
        <w:t>№</w:t>
      </w:r>
      <w:r>
        <w:rPr>
          <w:b/>
          <w:lang w:val="uk-UA"/>
        </w:rPr>
        <w:t>98-6-</w:t>
      </w:r>
      <w:r>
        <w:rPr>
          <w:b/>
          <w:lang w:val="en-US"/>
        </w:rPr>
        <w:t>VI</w:t>
      </w:r>
      <w:r>
        <w:rPr>
          <w:b/>
          <w:lang w:val="uk-UA"/>
        </w:rPr>
        <w:t>І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</w:rPr>
      </w:pPr>
      <w:r>
        <w:rPr>
          <w:b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33:00Z</dcterms:created>
  <dc:creator>XTreme</dc:creator>
  <dc:description/>
  <cp:keywords/>
  <dc:language>en-US</dc:language>
  <cp:lastModifiedBy>User</cp:lastModifiedBy>
  <cp:lastPrinted>2016-02-16T10:09:00Z</cp:lastPrinted>
  <dcterms:modified xsi:type="dcterms:W3CDTF">2016-02-22T07:07:00Z</dcterms:modified>
  <cp:revision>9</cp:revision>
  <dc:subject/>
  <dc:title>Проект РІШЕННЯ</dc:title>
</cp:coreProperties>
</file>