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903153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існуючої АЗС «ТНК»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біля існуючої АЗС «ТНК»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ити рішення «Про розроблення детального плану території для розміщення газової автомобільної заправки, орієнтовною площею 0,04 га по вул. К.Лібкнехта біля існуючої АЗС «ТНК» в м.Сквир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мендувати ТОВ «Олвія» розглянути інше місце із забудованих земель Сквирської міської ради для розміщення газової автомобільної заправ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18 лютого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98-6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3:00Z</dcterms:created>
  <dc:creator>XTreme</dc:creator>
  <dc:description/>
  <cp:keywords/>
  <dc:language>en-US</dc:language>
  <cp:lastModifiedBy>User</cp:lastModifiedBy>
  <cp:lastPrinted>2016-02-16T10:09:00Z</cp:lastPrinted>
  <dcterms:modified xsi:type="dcterms:W3CDTF">2016-02-22T07:07:00Z</dcterms:modified>
  <cp:revision>9</cp:revision>
  <dc:subject/>
  <dc:title>Проект РІШЕННЯ</dc:title>
</cp:coreProperties>
</file>