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firstLine="284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autoSpaceDE w:val="true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сплату авансового внеску та дозві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продаж земельної ділянк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П Ціліцькому Григорію Віталійович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ул. Київська, 23 В, у м.Сквира</w:t>
      </w:r>
    </w:p>
    <w:p>
      <w:pPr>
        <w:pStyle w:val="Style16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ст.ст. 12, 127, 128 Земельного кодексу України, п.34 ст.26 Закону України „Про місцеве самоврядування в Україні”, ст.ст. 2, 5 Закону України „Про оцінку земель”, постанови Кабінету Міністрів України від 22 квітня 2009 року №381 „Про затвердження Порядку здійснення розрахунків з розстроченням платежу за придбання земельної ділянки державної та комунальної власності”, розглянувши зая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ОП Ціліцького Г.В.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 на продаж земельної ділянки несільськогосподарського призначення площею 0,2435 га по вул. Київська, 23 В, у м.Сквира та додані до неї документи, враховуючи пропозиції комісії з питань землекористування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а міська рада VII склика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тити авансовий внесок в розмірі 20% від нормативної грошової оцінки земельної ділянки та дозволити продаж земельної ділянки несільськогосподарського призначення, з урахуванням містобудівного законодавства, площею 0,2435 га по вул. Київська, 23 В, у м.Скви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П Ціліцькому Григорію Віталійовичу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 земельної ділянки: для розміщення та експлуатації будівель і споруд автомобільного транспорту та дорожнього господарств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міському голові укласти від імені Сквирської міської ради договір про сплату авансового внеску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ОП Ціліцьким Григорієм Віталієвичем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вирській міській раді замовити звіт з експертної грошової оцінки земельної ділянки у відповідності до вимог чинного законодавств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18 лютого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  <w:t>№</w:t>
      </w:r>
      <w:r>
        <w:rPr>
          <w:b/>
        </w:rPr>
        <w:t>93-6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994" w:gutter="0" w:header="0" w:top="360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6:50:00Z</dcterms:created>
  <dc:creator>Marina</dc:creator>
  <dc:description/>
  <cp:keywords/>
  <dc:language>en-US</dc:language>
  <cp:lastModifiedBy>User</cp:lastModifiedBy>
  <cp:lastPrinted>2016-02-19T14:56:00Z</cp:lastPrinted>
  <dcterms:modified xsi:type="dcterms:W3CDTF">2016-02-19T12:56:00Z</dcterms:modified>
  <cp:revision>31</cp:revision>
  <dc:subject/>
  <dc:title>Проект РІШЕННЯ</dc:title>
</cp:coreProperties>
</file>