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903672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ндрійчуку О.М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, біля № 53 в м.Сквир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ндрійчука Олександра Михайловича про продовження терміну оренди земельної ділянки по вул. К.Маркса, біля № 53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Андрійчуку Олександру Михайл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Маркса, біля № 53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ндрійчуком  Олександром Михайловичем у розмірі 12% від нормативної грошової оцінки земельної ділянки (13488,96 грн.), що складає одна тисяча шістсот вісімнадцять гривень 68 копійок (1618 гривень 68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8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1:00Z</cp:lastPrinted>
  <dcterms:modified xsi:type="dcterms:W3CDTF">2016-02-19T12:41:00Z</dcterms:modified>
  <cp:revision>27</cp:revision>
  <dc:subject/>
  <dc:title> </dc:title>
</cp:coreProperties>
</file>