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7201755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ан благоустрою міста Сквира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а заходи щодо його поліпшення у 2016 році  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pacing w:val="-4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Заслухавши звіт про стан благоустрою міста Сквира, відповідно до ст. ст. 26, 30 Закону України «Про місцеве самоврядування в Україні», враховуючи зауваження та пропозиції постійної комісії міської ради з питань благоустрою, комунального господарства та охорони навколишнього середовища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107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и до відома звіт про стан благоустрою міста Сквира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107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заходи щод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ліпшення стану благоустрою у місті Сквира у 2016 році, а саме: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штування та озеленення клумб міста (вул. Богачевська, вул. Леніна, вул.Червона Площа - першочергово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ямковий ремонт вулиць міста на суму 1570,00 тис. грн. (один міліон 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сот сімдесят тисяч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сти кронув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ння дерев по центральних вулицях міста (вул. Богачевська, вул.Леніна – першочергово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ультурення парку біля районного будинку культур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штування та озеленення Меморіалу Слав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1560" w:hanging="42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тановлення дощок оголошень (автостанція (вул. Залізнична), речовий ринок (вул. М. Карла), автобусна зупинка (вул.Р.Люксембург), телеательє (вул.Леніна), музей (Червона Площа), новий універмаг (вул.Леніна), кінотеатр (вул.Леніна), старий універмаг (вул.Леніна), музей (вул.Леніна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штування твердого покриття дороги на кладовищах міста (по вул. Залізнична, вул. Маслова, вул. Р. Люксембург (нове на Раднянівці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іна ламп накалювання на екологічні по освітленню вулиць міст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овити дорожні знаки та розмітку по вулицях міст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очний ремонт дитячих майданчиків та спортивних площадок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ізання аварійних дерев: вул. Залізнична, Маслова та інші вулиці, згідно обстеження та заявок жителів міст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огорожу кладовищ по вул. Залізнична зі сторони пров. Дюканов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ування освітлення вулиць: Фрунзе, Поліська, Довженка, Садова, Кобилянської, пров. Фрунз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відація сміттєзвалищ (вул. Шевченка, вул. Шолом Алейхема, вул. Пустоварівська – першочергово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ьовий під’їзд до мікрорайону «Чорний ліс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або ремонт вулиці Короленка, щоб забезпечити жителям даного мікрорайону транспортний під’їзд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ирішення проблеми безпритульних тварин. (Підготовка програми.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иготовлення табличок з назвами вулиць, які будуть перейменовані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благоустрою, комунального господарства та охорони навколишнього середовища та на заступника міського голови з питань діяльності виконавчих органів ради</w:t>
        <w:tab/>
        <w:t xml:space="preserve"> Палієнка С. І.</w:t>
      </w:r>
    </w:p>
    <w:p>
      <w:pPr>
        <w:pStyle w:val="Normal"/>
        <w:ind w:left="1494" w:hanging="0"/>
        <w:jc w:val="both"/>
        <w:rPr>
          <w:rFonts w:ascii="Times New Roman" w:hAnsi="Times New Roman" w:cs="Times New Roman"/>
          <w:bCs/>
          <w:spacing w:val="-4"/>
          <w:sz w:val="16"/>
          <w:szCs w:val="16"/>
        </w:rPr>
      </w:pPr>
      <w:r>
        <w:rPr>
          <w:rFonts w:cs="Times New Roman" w:ascii="Times New Roman" w:hAnsi="Times New Roman"/>
          <w:bCs/>
          <w:spacing w:val="-4"/>
          <w:sz w:val="16"/>
          <w:szCs w:val="16"/>
        </w:rPr>
      </w:r>
    </w:p>
    <w:p>
      <w:pPr>
        <w:pStyle w:val="Normal"/>
        <w:ind w:left="149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49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>В.А.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</w:rPr>
        <w:t>18 лютого 2016 року</w:t>
      </w:r>
    </w:p>
    <w:p>
      <w:pPr>
        <w:pStyle w:val="Normal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83-6-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І</w:t>
      </w:r>
      <w:r>
        <w:rPr>
          <w:rFonts w:cs="Times New Roman" w:ascii="Times New Roman" w:hAnsi="Times New Roman"/>
          <w:b/>
          <w:bCs/>
          <w:lang w:val="en-US"/>
        </w:rPr>
        <w:t>I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ru-RU"/>
        </w:rPr>
      </w:pPr>
      <w:r>
        <w:rPr>
          <w:rFonts w:cs="Times New Roman"/>
          <w:b/>
          <w:bCs/>
          <w:spacing w:val="-4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/>
          <w:b/>
          <w:sz w:val="10"/>
          <w:szCs w:val="10"/>
          <w:lang w:val="ru-RU"/>
        </w:rPr>
      </w:r>
    </w:p>
    <w:p>
      <w:pPr>
        <w:pStyle w:val="Normal"/>
        <w:ind w:left="709"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DejaVu Sans;MS Mincho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11:00Z</dcterms:created>
  <dc:creator>Admin</dc:creator>
  <dc:description/>
  <cp:keywords/>
  <dc:language>en-US</dc:language>
  <cp:lastModifiedBy>User</cp:lastModifiedBy>
  <cp:lastPrinted>2016-02-16T12:49:00Z</cp:lastPrinted>
  <dcterms:modified xsi:type="dcterms:W3CDTF">2016-02-23T07:47:00Z</dcterms:modified>
  <cp:revision>17</cp:revision>
  <dc:subject/>
  <dc:title/>
</cp:coreProperties>
</file>