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firstLine="284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autoSpaceDE w:val="true"/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ідхилення зауваження міського голови до рішенн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сії Сквирської міської ради №43-2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22 грудня 2015 року «Про сплату авансового внеску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а дозвіл на продаж земельної ділянк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П Кривенку Євгенію Володимирович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 вул. Київська, 22 А, у м.Сквира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повідності до ст.ст. 12, 127, 128 Земельного кодексу України, п.34 ст.26, п.4 ст. 59 Закону України „Про місцеве самоврядування в Україні”, ст.ст. 2, 5 Закону України „Про оцінку земель”, постанови Кабінету Міністрів України від 22 квітня 2009 року №381 „Про затвердження Порядку здійснення розрахунків з розстроченням платежу за придбання земельної ділянки державної та комунальної власності”, розглянувши заяв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ФОП Кривенка Є.В.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звіл на продаж земельної ділянки несільськогосподарського призначення площею 0,0223 га по вул. Київська, 22 А, у м.Сквира та додані до неї документи, враховуючи пропозиції комісії з питань землекористування, будівництва та архітектур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ирська міська рада VII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1134" w:hanging="28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ідхилення зауваження міського голови до рішення №43-2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2 грудня 2015 року «Про сплату авансового внеску та дозвіл на продаж земельної ділянки несільськогосподарського призначення ФОП Кривенку Євгенію Володимировичу по вул. Київська, 22 А, у м.Сквира» не прийняте, так як не підтверджено двома третинами депутатів від загального складу ради.</w:t>
      </w:r>
    </w:p>
    <w:p>
      <w:pPr>
        <w:pStyle w:val="Style16"/>
        <w:numPr>
          <w:ilvl w:val="0"/>
          <w:numId w:val="1"/>
        </w:numPr>
        <w:ind w:left="1134" w:hanging="28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на розгляд наступної чергової сесії пит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ідхилення зауваження міського голови до рішення №43-2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від 22 грудня 2015 року «Про сплату авансового внеску та дозвіл на продаж земельної ділянки несільськогосподарського призначення ФОП Кривенку Євгенію Володимировичу по вул. Київська, 22 А, у м.Сквира».</w:t>
      </w:r>
    </w:p>
    <w:p>
      <w:pPr>
        <w:pStyle w:val="Style16"/>
        <w:numPr>
          <w:ilvl w:val="0"/>
          <w:numId w:val="1"/>
        </w:numPr>
        <w:ind w:left="1134" w:hanging="283"/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709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Міський голова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pacing w:val="-3"/>
          <w:sz w:val="28"/>
          <w:szCs w:val="28"/>
          <w:lang w:val="uk-UA"/>
        </w:rPr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  <w:bCs/>
        </w:rPr>
        <w:t>18 лютого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  <w:t>№</w:t>
      </w:r>
      <w:r>
        <w:rPr>
          <w:b/>
        </w:rPr>
        <w:t>101-6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99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6:50:00Z</dcterms:created>
  <dc:creator>Marina</dc:creator>
  <dc:description/>
  <cp:keywords/>
  <dc:language>en-US</dc:language>
  <cp:lastModifiedBy>User</cp:lastModifiedBy>
  <cp:lastPrinted>2016-02-22T15:54:00Z</cp:lastPrinted>
  <dcterms:modified xsi:type="dcterms:W3CDTF">2016-02-22T13:55:00Z</dcterms:modified>
  <cp:revision>36</cp:revision>
  <dc:subject/>
  <dc:title>Проект РІШЕННЯ</dc:title>
</cp:coreProperties>
</file>