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34027677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Сквира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 бюджету міста Сквира за 2015 рік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міста Сквира за 2015 рік по доходах  у сумі  тринадцять мільйонів дев’ятсот двадцять три тисячі шістдесят одна (13 923 061) гривня (таблиця 1) і по видатках у сумі чотирнадцять мільйонів триста десять тисяч триста тридцять вісім (14 310 338) гривень (таблиця 2) з перевищенням видатків над доходами в сумі триста вісімдесят сім тисяч двісті сімдесят сім (387 277)  гривень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 одинадцять мільйонів сто двадцять чотири тисячі чотириста дев’яносто дві (11 124 492) гривні (таблиця 1) і по видатках у сумі дев’ять мільйонів триста дев’яносто шість тисяч вісімсот двадцять три (9 396 823) гривні (таблиця 2) з перевищенням доходів над видатками в сумі один мільйон сімсот двадцять сім тисяч шістсот шістдесят дев’ять (1 727 669)  гривен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два мільйони сімсот дев’яносто вісім тисяч п’ятсот шістдесят дев’ять (2 798 569) гривень і по видатках у сумі чотири мільйони дев’ятсот тринадцять тисяч п’ятсот п’ятнадцять (4 913 515)  гривень з перевищенням видатків над доходами  в сумі два мільйони сто чотирнадцять тисяч дев’ятсот сорок шість  (2 114 946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>В.А.Ско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firstLine="29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8 лютого 2016 рок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0-6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3:00Z</dcterms:created>
  <dc:creator>Budget</dc:creator>
  <dc:description/>
  <cp:keywords/>
  <dc:language>en-US</dc:language>
  <cp:lastModifiedBy>User</cp:lastModifiedBy>
  <cp:lastPrinted>2016-02-19T10:32:00Z</cp:lastPrinted>
  <dcterms:modified xsi:type="dcterms:W3CDTF">2016-02-19T08:32:00Z</dcterms:modified>
  <cp:revision>10</cp:revision>
  <dc:subject/>
  <dc:title> </dc:title>
</cp:coreProperties>
</file>