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482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Додаток № </w:t>
      </w:r>
      <w:r>
        <w:rPr>
          <w:b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199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199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79-6-</w:t>
      </w: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від 1</w:t>
      </w:r>
      <w:r>
        <w:rPr>
          <w:b/>
          <w:lang w:val="en-US"/>
        </w:rPr>
        <w:t>8</w:t>
      </w:r>
      <w:r>
        <w:rPr>
          <w:b/>
          <w:lang w:val="uk-UA"/>
        </w:rPr>
        <w:t xml:space="preserve"> лютого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освітлення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водопроводу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сміттєвих бак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еокамери зовнішн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7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7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еореєстратор мережев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ніпулятор КО-4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нкер сміттєвоза КО-4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рмативно грошова оці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учасників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 ОСББ «Злаго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енеральний план м.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персональних комп’ютер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агато функціональної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мебл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(1 черга)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4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485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503</w:t>
            </w:r>
            <w:r>
              <w:rPr>
                <w:bCs/>
                <w:sz w:val="24"/>
                <w:szCs w:val="24"/>
                <w:lang w:val="en-US"/>
              </w:rPr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(2 черга)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933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5,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5,418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left="707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568" w:footer="0" w:bottom="1276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9:02:00Z</dcterms:created>
  <dc:creator>uswer</dc:creator>
  <dc:description/>
  <cp:keywords/>
  <dc:language>en-US</dc:language>
  <cp:lastModifiedBy>User</cp:lastModifiedBy>
  <cp:lastPrinted>2016-02-19T10:30:00Z</cp:lastPrinted>
  <dcterms:modified xsi:type="dcterms:W3CDTF">2016-02-19T08:30:00Z</dcterms:modified>
  <cp:revision>31</cp:revision>
  <dc:subject/>
  <dc:title>Додаток № 3до рішення міської ради</dc:title>
</cp:coreProperties>
</file>