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firstLine="284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drawing>
          <wp:inline distT="0" distB="0" distL="0" distR="0">
            <wp:extent cx="523240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4680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0" w:leader="none"/>
        </w:tabs>
        <w:autoSpaceDE w:val="true"/>
        <w:jc w:val="center"/>
        <w:outlineLvl w:val="1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розгляд зауваження міського голов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 рішення сесії Сквирської міської рад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3-2-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, від 22 грудня 2015 року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«Про сплату авансового внеску та дозвіл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 продаж земельної ділянки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есільськогосподарського призначенн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ОП Кривенку Євгенію Володимировичу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 вул. Київська, 22 А, у м.Сквира»,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тверджене Розпорядженням №123-ОД,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29 грудня 2015 року</w:t>
      </w:r>
    </w:p>
    <w:p>
      <w:pPr>
        <w:pStyle w:val="Style16"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уваження міського голови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о рішення сесії Сквирської міської ради №43-2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від 22 грудня 2015 року «Про сплату авансового внеску та дозвіл на продаж земельної ділянки несільськогосподарського призначення ФОП Кривенку Євгенію Володимировичу по вул. Київська, 22 А, у м.Сквира», затверджене Розпорядженням №123-ОД, від 29 грудня 2015 року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bCs/>
          <w:sz w:val="28"/>
          <w:szCs w:val="28"/>
          <w:lang w:val="uk-UA"/>
        </w:rPr>
        <w:t>«Згідно ст. 12 Земельного кодексу України до повноважень сільських, селищних, міських рад у галузі земельних відносин на території сіл, селищ, міст належить, зокрема, розпорядження землями територіальних громад; надання земельних ділянок у користування із земель комунальної власності відповідно до цього Кодексу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 xml:space="preserve">Оскільки, виявилося, що земельна ділянка по вул. Київська, 22 А, у м.Сквира, за попередніми даними, згідно генерального плану міста Сквира, </w:t>
      </w:r>
      <w:r>
        <w:rPr>
          <w:sz w:val="28"/>
          <w:szCs w:val="28"/>
        </w:rPr>
        <w:t xml:space="preserve">що був розроблений інститутом „ДІПРОМІСТО” в 1981 році та затверджений рішенням виконкому Сквирської районної ради народних депутатів №2 від 17.10.1983 року, погоджений Київським обласним відділом в справах будівництва і архітектури (протокол від 10.11.1983), та </w:t>
      </w:r>
      <w:r>
        <w:rPr>
          <w:bCs/>
          <w:sz w:val="28"/>
          <w:szCs w:val="28"/>
        </w:rPr>
        <w:t xml:space="preserve">термін дії якого пролонговано </w:t>
      </w:r>
      <w:r>
        <w:rPr>
          <w:sz w:val="28"/>
          <w:szCs w:val="28"/>
        </w:rPr>
        <w:t xml:space="preserve">рішенням сесії Сквирської міської ради від </w:t>
      </w:r>
      <w:r>
        <w:rPr>
          <w:bCs/>
          <w:sz w:val="28"/>
          <w:szCs w:val="28"/>
        </w:rPr>
        <w:t xml:space="preserve">26 березня 2013 року </w:t>
      </w:r>
      <w:r>
        <w:rPr>
          <w:sz w:val="28"/>
          <w:szCs w:val="28"/>
        </w:rPr>
        <w:t>№849-3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«</w:t>
      </w:r>
      <w:r>
        <w:rPr>
          <w:bCs/>
          <w:sz w:val="28"/>
          <w:szCs w:val="28"/>
        </w:rPr>
        <w:t xml:space="preserve">Про пролонгацію терміну дії генерального плану міста Сквири», знаходиться в межах червоних ліній, на підставі Закону України </w:t>
      </w:r>
      <w:r>
        <w:rPr>
          <w:sz w:val="28"/>
          <w:szCs w:val="28"/>
        </w:rPr>
        <w:t>«Про регулювання містобудівної діяльності»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 як, Кривенко Євгеній Володимирович має: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709" w:hanging="142"/>
        <w:jc w:val="both"/>
        <w:rPr/>
      </w:pPr>
      <w:r>
        <w:rPr>
          <w:bCs/>
          <w:sz w:val="28"/>
          <w:szCs w:val="28"/>
        </w:rPr>
        <w:t>на праві приватної власності нежитлову будівлю загальною площею 80,4 кв.м, за адресою: вул. Київська, 22 А, у м.Сквира (згідно рішення Сквирського районного суду від 26.03.2008 року, зареєстрованого 26.05.2008 року в Білоцерківському міжміському бюро технічної інвентаризації)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709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раві користування земельну ділянку несільськогосподарського призначення площею 0,0223 га за адресою: вул. Київська, 22 А, у м.Сквира (згідно договору оренди земельної ділянки від 30.10.2015 року, зареєстрованого 04.12.2015 року за номером 49143811 Реєстраційною службою Сквирського районного управління юстиції),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поную залишити дану земельну ділянку в користуванні на умовах оренди.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Керуючись ст. 59 Закону України «Про місцеве самоврядування в Україні», зупиняю дію цього рішення.</w:t>
      </w:r>
      <w:r>
        <w:rPr>
          <w:bCs/>
          <w:sz w:val="28"/>
          <w:szCs w:val="28"/>
          <w:lang w:val="uk-UA"/>
        </w:rPr>
        <w:t>»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 вищевикладене, згідно п.4 ст.59 Закону України „Про місцеве самоврядування в Україні”, враховуючи зауваження та пропозиції комісії з питань землекористування, будівництва та архітектур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ирська міська рада VII скликанн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Р І Ш И Л 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уваж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о рішення сесії Сквирської міської ради №43-2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від 22 грудня 2015 року «Про сплату авансового внеску та дозвіл на продаж земельної ділянки несільськогосподарського призначення ФОП Кривенку Євгенію Володимировичу по вул. Київська, 22 А, у м.Сквира», затверджене розпорядженням №123-ОД, від 29 грудня 2015 року, не відхилено двома третинами депутатів від загального складу ради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на розгляд наступної чергової сесії пит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Про сплату авансового внеску та дозвіл на продаж земельної ділянки несільськогосподарського призначення ФОП Кривенку Євгенію Володимировичу по вул. Київська, 22 А, у м.Сквира»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tabs>
          <w:tab w:val="clear" w:pos="708"/>
          <w:tab w:val="left" w:pos="7171" w:leader="none"/>
        </w:tabs>
        <w:ind w:left="539" w:hanging="0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/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71" w:leader="none"/>
        </w:tabs>
        <w:ind w:left="539" w:hanging="0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71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Міський голова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spacing w:val="-3"/>
          <w:sz w:val="28"/>
          <w:szCs w:val="28"/>
          <w:lang w:val="uk-UA"/>
        </w:rPr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/>
      </w:pPr>
      <w:r>
        <w:rPr>
          <w:b/>
          <w:bCs/>
        </w:rPr>
        <w:t>28 січня 2016 року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75-2-VІІ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ind w:firstLine="567"/>
        <w:jc w:val="both"/>
        <w:rPr>
          <w:i/>
          <w:i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TextBody"/>
        <w:tabs>
          <w:tab w:val="clear" w:pos="708"/>
          <w:tab w:val="left" w:pos="6840" w:leader="none"/>
        </w:tabs>
        <w:ind w:left="851" w:hanging="0"/>
        <w:rPr>
          <w:b/>
          <w:b/>
          <w:i/>
          <w:i/>
          <w:sz w:val="10"/>
          <w:szCs w:val="10"/>
          <w:lang w:val="ru-RU"/>
        </w:rPr>
      </w:pPr>
      <w:r>
        <w:rPr>
          <w:b/>
          <w:i/>
          <w:sz w:val="10"/>
          <w:szCs w:val="10"/>
          <w:lang w:val="ru-RU"/>
        </w:rPr>
      </w:r>
    </w:p>
    <w:p>
      <w:pPr>
        <w:pStyle w:val="Normal"/>
        <w:ind w:left="70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firstLine="567"/>
        <w:rPr>
          <w:b/>
          <w:b/>
          <w:lang w:val="ru-RU"/>
        </w:rPr>
      </w:pPr>
      <w:r>
        <w:rPr>
          <w:sz w:val="28"/>
          <w:szCs w:val="28"/>
        </w:rPr>
        <w:t>землекористування міської ради</w:t>
        <w:tab/>
        <w:tab/>
        <w:t>Н.В.Іващенко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99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2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25:00Z</dcterms:created>
  <dc:creator>Marina</dc:creator>
  <dc:description/>
  <cp:keywords/>
  <dc:language>en-US</dc:language>
  <cp:lastModifiedBy>User</cp:lastModifiedBy>
  <cp:lastPrinted>2016-02-09T09:13:00Z</cp:lastPrinted>
  <dcterms:modified xsi:type="dcterms:W3CDTF">2016-02-17T08:42:00Z</dcterms:modified>
  <cp:revision>12</cp:revision>
  <dc:subject/>
  <dc:title>Проект РІШЕННЯ</dc:title>
</cp:coreProperties>
</file>