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9128349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>Про дозвіл на розробку проекту землеустрою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в оренду земельної ділянки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ій особі-підприємцю Королю Володимиру Валентиновичу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ул. Ч.Площа, 24, кв. 3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Короля Володимира Валентиновича про надання в оренду земельної ділянки несільськогосподарського призначення площею до 80 кв. м. для комерційного використання по вул. Ч.Площа, 24, кв. 3 у м.Сквира, за рахунок забудованих земель, керуючись п.34 ст.26 Закону України „Про місцеве самоврядування в Україні”, ст.ст. 12, 93, 123, 124, п.12 розділу Х „Перехідні положення” Земельного кодексу України Законами України „Про землеустрій”, „Про оренду землі”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9" w:hanging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Надати дозвіл на розробку проекту землеустрою щодо відведення в оренду земельної ділянки несільськогосподарського призначення ФОП Королю Володимиру Валентиновичу площею 0,0080 га по вул. Ч.Площа, 24, кв. 3 у м.Сквира для будівництва та обслуговування будівель торгівл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34" w:hanging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озробку проекту землеустрою щодо відведення в оренду земельної ділянки розпочати після укладення договору із землевпорядною організацією, яка має відповідну ліцензію.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rPr/>
      </w:pPr>
      <w:r>
        <w:rPr>
          <w:sz w:val="28"/>
          <w:szCs w:val="28"/>
        </w:rPr>
        <w:tab/>
        <w:t>Цільове призначення земельної ділянки: для будівництва та обслуговування будівель торгівл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ОП Королю Володимиру Валентиновичу, розроблений,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обов'язати фізичну особу - підприємця Короля Володимира Валентиновича 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ане рішення не дає права на освоєння земельної ділянки до оформлення документів та їх державної реєстрації відповідно до ст.125, 126 Земельного кодексу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Угоду про порядок оплати за користування земельною ділянкою на період виготовлення проекту землеустрою щодо нада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становити річну плату за користування земельною ділянкою в розмірі 12% від нормативної грошової оцінки земельної ділян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b/>
          <w:bCs/>
          <w:sz w:val="28"/>
          <w:szCs w:val="28"/>
        </w:rPr>
        <w:t xml:space="preserve">з </w:t>
      </w:r>
      <w:r>
        <w:rPr>
          <w:sz w:val="28"/>
          <w:szCs w:val="28"/>
        </w:rPr>
        <w:t>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7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8:00Z</dcterms:created>
  <dc:creator>Marina</dc:creator>
  <dc:description/>
  <cp:keywords/>
  <dc:language>en-US</dc:language>
  <cp:lastModifiedBy>XTreme</cp:lastModifiedBy>
  <cp:lastPrinted>2016-01-28T16:40:00Z</cp:lastPrinted>
  <dcterms:modified xsi:type="dcterms:W3CDTF">2016-01-29T13:00:00Z</dcterms:modified>
  <cp:revision>16</cp:revision>
  <dc:subject/>
  <dc:title> </dc:title>
</cp:coreProperties>
</file>