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4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лану роботи сесі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квирської міської ради на І півріччя 2016 рок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пропозиції постійних комісій міської ради, керуючись Законом України «Про місцеве самоврядування в Україні», Сквирська міська рада VІІ скликанн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твердити план роботи сесій Сквирської міської ради на І півріччя 2016 року, згідно додатку 1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твердити графік роботи сесій Сквирської міської ради на І півріччя 2016 року, згідно додатку 2, з можливим уточненням дати проведення наступної сесії, на попередньому засідан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твердити графік роботи постійних комісій Сквирської міської ради на І півріччя 2016 року, згідно додатку 3, з можливим уточненням дат проведення наступних засідан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42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8 січня 2016 року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58-5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І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рішення сесії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58-5-VІІ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д 28 січня 2016 року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лан роботи сесій 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Сквирської міської ради на І півріччя 2016 року</w:t>
      </w:r>
    </w:p>
    <w:tbl>
      <w:tblPr>
        <w:tblW w:w="100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126"/>
        <w:gridCol w:w="1701"/>
        <w:gridCol w:w="18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Доповід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Місяц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 затвердження звіту про виконання бюджету міста Сквира за 2015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натю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ю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Інформація міського голови про діяльність міської ради за листопад – грудень 2015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коч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ю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тан благоустрою міста Сквира та заходи щодо поліпшення стану благоустрою у місті Сквира у 2016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алієнко С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ю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віт начальника комунального підприємства «Сквирське комунальне господар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Шварцбурд Ю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ю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 затвердження програми соціально-економічного розвитку міста Скв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Гнатю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лю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тан боротьби зі злочинністю та протидія злочинності у місті Скв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Шамрай Р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берез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тан реалізації молодіжних програм в місті Сквира та їх підтрим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Скоч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трав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Про стан водопостачання та водовідведення у місті Скв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Шварцбурд Ю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червен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>В. О. Бондар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рішення сесії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left="426" w:firstLine="581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58-5-VІІ </w:t>
      </w:r>
    </w:p>
    <w:p>
      <w:pPr>
        <w:pStyle w:val="Normal"/>
        <w:spacing w:lineRule="auto" w:line="240" w:before="0" w:after="0"/>
        <w:ind w:left="142" w:firstLine="60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д 28 січня 2016 року</w:t>
      </w:r>
    </w:p>
    <w:p>
      <w:pPr>
        <w:pStyle w:val="Normal"/>
        <w:spacing w:lineRule="auto" w:line="240" w:before="0" w:after="0"/>
        <w:ind w:left="142" w:firstLine="60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Графік роботи </w:t>
      </w:r>
    </w:p>
    <w:p>
      <w:pPr>
        <w:pStyle w:val="Normal"/>
        <w:spacing w:lineRule="auto" w:line="240" w:before="0" w:after="0"/>
        <w:ind w:left="142" w:hanging="142"/>
        <w:jc w:val="center"/>
        <w:rPr/>
      </w:pPr>
      <w:r>
        <w:rPr/>
        <w:t>сесій Сквирської міської ради на І півріччя 2016 року</w:t>
      </w:r>
    </w:p>
    <w:tbl>
      <w:tblPr>
        <w:tblW w:w="100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5135"/>
        <w:gridCol w:w="3331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uk-UA"/>
              </w:rPr>
              <w:t>Дата пленарного засідання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uk-UA"/>
              </w:rPr>
              <w:t>Пленарне засіданн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uk-UA"/>
              </w:rPr>
              <w:t>Примітка</w:t>
            </w:r>
          </w:p>
        </w:tc>
      </w:tr>
      <w:tr>
        <w:trPr>
          <w:trHeight w:val="6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8.02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1.03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8.04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9.05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6.06.20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Чергова сесія Сквирської міської рад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>В. О. Бондар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одаток 3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до рішення сесії </w:t>
      </w:r>
    </w:p>
    <w:p>
      <w:pPr>
        <w:pStyle w:val="Normal"/>
        <w:spacing w:lineRule="auto" w:line="240" w:before="0" w:after="0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Сквирської міської ради </w:t>
      </w:r>
    </w:p>
    <w:p>
      <w:pPr>
        <w:pStyle w:val="Normal"/>
        <w:spacing w:lineRule="auto" w:line="240" w:before="0" w:after="0"/>
        <w:ind w:left="426" w:firstLine="581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58-5-VІІ </w:t>
      </w:r>
    </w:p>
    <w:p>
      <w:pPr>
        <w:pStyle w:val="Normal"/>
        <w:spacing w:lineRule="auto" w:line="240" w:before="0" w:after="0"/>
        <w:ind w:left="142" w:firstLine="609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від 28 січня 2016 року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Графік роботи 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остійних комісій Сквирської міської ради на І півріччя 2016 року</w:t>
      </w:r>
    </w:p>
    <w:tbl>
      <w:tblPr>
        <w:tblW w:w="100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1"/>
        <w:gridCol w:w="27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Дата засідання комісії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Назва комісі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09.02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1.02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6.02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2.03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4.03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29.03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1.04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4.04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9.04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1.05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2.05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7.05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07.06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планування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питань землекористування, будівництва та архітектур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09.06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ламенту, депутатської етики, забезпечення діяльності депутаті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молоді, освіти, культури та охорони здоров’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а комісія з питань благоустрою, комунального господарства та охорони навколишнього середовищ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14.06.20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тійна комісія міської ради за потреб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42" w:hanging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екретар міської ради</w:t>
        <w:tab/>
        <w:tab/>
        <w:tab/>
        <w:tab/>
        <w:tab/>
        <w:t>В. О. Бондар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2240" w:h="15840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2:00Z</dcterms:created>
  <dc:creator>Marina</dc:creator>
  <dc:description/>
  <cp:keywords/>
  <dc:language>en-US</dc:language>
  <cp:lastModifiedBy>User</cp:lastModifiedBy>
  <cp:lastPrinted>2016-01-29T13:08:00Z</cp:lastPrinted>
  <dcterms:modified xsi:type="dcterms:W3CDTF">2016-01-29T11:08:00Z</dcterms:modified>
  <cp:revision>50</cp:revision>
  <dc:subject/>
  <dc:title> </dc:title>
</cp:coreProperties>
</file>