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4786970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4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земельного податку                     в 2016 році комунальних підприємств міста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звернення комунального підприємства «Сквирське комунальне господарство», беручи до уваги пропозиції постійних комісій міської ради з питань планування бюджету та фінансів, з питань благоустрою, комунального господарства та охорони навколишнього середовища, відповідно до статті 26 Закону України «Про місцеве самоврядування в Україні»</w:t>
      </w:r>
      <w:r>
        <w:rPr>
          <w:color w:val="000000"/>
          <w:sz w:val="28"/>
          <w:szCs w:val="28"/>
        </w:rPr>
        <w:t>, ст.284 Податкового кодексу України, Сквирська міська рада VІІ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з 01 січня 2016 року від сплати земельного податку комунальні підприємства та установи, створені міською радою на 2016 рік за земельні ділянки, на яких розташовані об’єкти вказа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в разі, якщо платник податку, який користується пільгами з цього податку, надає в оренду земельні ділянки, окремі будівлі, споруди або їх частини, податок на такі земельні ділянки та земельні ділянки під такими будівлями (їх частинами) сплачується на загальних підста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Style1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Style16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4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>О.В.Гнатю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7:00Z</dcterms:created>
  <dc:creator>Marina</dc:creator>
  <dc:description/>
  <cp:keywords/>
  <dc:language>en-US</dc:language>
  <cp:lastModifiedBy>XTreme</cp:lastModifiedBy>
  <cp:lastPrinted>2016-01-28T17:40:00Z</cp:lastPrinted>
  <dcterms:modified xsi:type="dcterms:W3CDTF">2016-01-29T10:28:00Z</dcterms:modified>
  <cp:revision>21</cp:revision>
  <dc:subject/>
  <dc:title> </dc:title>
</cp:coreProperties>
</file>