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242283994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1.</w:t>
        <w:tab/>
        <w:t>Затвердити обсяг вільного залишку бюджетних коштів бюджету міста Сквира на 1 січня 2016 року по загальному фонду в сумі 1333,7 тис.грн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2.</w:t>
        <w:tab/>
        <w:t>Включити вільний залишок бюджетних коштів до видаткової частини бюджету міста Сквира на 2016 рік по загальному фонду в сумі 560,0 тис.грн і спрямувати його на видатки відповідно до пропозицій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3.</w:t>
        <w:tab/>
        <w:t xml:space="preserve">Затвердити обсяг вільного залишку бюджетних коштів бюджету міста Сквира на 1 січня 2016 року по спеціальному фонду в сумі </w:t>
      </w:r>
      <w:r>
        <w:rPr>
          <w:sz w:val="28"/>
          <w:szCs w:val="28"/>
          <w:lang w:val="ru-RU"/>
        </w:rPr>
        <w:t>53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ис.грн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.</w:t>
        <w:tab/>
      </w:r>
      <w:r>
        <w:rPr>
          <w:sz w:val="28"/>
          <w:szCs w:val="28"/>
        </w:rPr>
        <w:t xml:space="preserve">Включити вільний залишок бюджетних коштів до видаткової частини бюджету міста Сквира на 2016 рік по спеціального фонду в сумі </w:t>
      </w:r>
      <w:r>
        <w:rPr>
          <w:sz w:val="28"/>
          <w:szCs w:val="28"/>
          <w:lang w:val="ru-RU"/>
        </w:rPr>
        <w:t>44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 тис.грн і спрямувати його на видатки відповідно до пропозиц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У пункту 2 цифру „8310,0”, „350,0” замінити відповідно цифрами „</w:t>
      </w:r>
      <w:r>
        <w:rPr>
          <w:sz w:val="28"/>
          <w:szCs w:val="28"/>
          <w:lang w:val="ru-RU"/>
        </w:rPr>
        <w:t>8106</w:t>
      </w:r>
      <w:r>
        <w:rPr>
          <w:sz w:val="28"/>
          <w:szCs w:val="28"/>
        </w:rPr>
        <w:t>,0”, „</w:t>
      </w:r>
      <w:r>
        <w:rPr>
          <w:sz w:val="28"/>
          <w:szCs w:val="28"/>
          <w:lang w:val="ru-RU"/>
        </w:rPr>
        <w:t>155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”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Внести зміни до рішення та в додатки №2, №3, №4, №5, №6, виклавши їх у новій редакції, що додається.</w:t>
      </w:r>
    </w:p>
    <w:p>
      <w:pPr>
        <w:pStyle w:val="23"/>
        <w:keepLines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>4.</w:t>
        <w:tab/>
        <w:t>Установити профіцит загального фонду бюдж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квира у сумі 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64,0 тис.грн, напрямом якого визначити передачу коштів із загального фонду до бюджету розвитку (спеціального фонду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становити дефіцит спеціального  фонду бюджету міста Сквира у сумі 764,0 тис.грн  джерелом покриття якого визначити: - надходження коштів із загального фонду до бюджету розвитку (спеціального фонду) у сумі 264,0 тис.грн. -</w:t>
      </w:r>
      <w:r>
        <w:rPr>
          <w:bCs/>
          <w:sz w:val="28"/>
          <w:szCs w:val="28"/>
        </w:rPr>
        <w:t xml:space="preserve"> доходи загального фонду</w:t>
      </w:r>
      <w:r>
        <w:rPr>
          <w:sz w:val="28"/>
          <w:szCs w:val="28"/>
        </w:rPr>
        <w:t xml:space="preserve"> бюджету на 2016рік; -500,00 тис.грн - є використання вільного залишку бюджетних коштів бюджету міста Сквир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иділити кошти з бюджету міста Сквира на спів фінансування 10 відсотків  «Реконструкція мережі водопостачання в районі масиву «Ярки» в м.Сквира Київської області (1 черга)» в сумі 84485,00 грн.(Вісімдесят чотири тисячі чотириста вісімдесят п’ять гривень) і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«Реконструкція мережі водопостачання в районі масиву «Ярки» в м.Сквира Київської області (2 черга)» в сумі 71933,00 грн.(Сімдесят одна тисяча дев’ятсот тридцять три гривні).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  <w:tab/>
        <w:t>Затвердити Програму розвитку гандболу в м. Сквира на 2016-2020 рок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  <w:tab/>
        <w:t>Призначити стипендію Сквирського міського голови для обдарованої молоді міста Сквири, відповідно до подання Відділу освіти Сквирської райдержадміністрації. (Додаток №6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9.</w:t>
        <w:tab/>
        <w:t xml:space="preserve">Рішення підлягає публікації в районні газеті «Вісник Сквирщини» та/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 січня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53-5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8:21:00Z</dcterms:created>
  <dc:creator>Galina</dc:creator>
  <dc:description/>
  <cp:keywords/>
  <dc:language>en-US</dc:language>
  <cp:lastModifiedBy>User</cp:lastModifiedBy>
  <cp:lastPrinted>2016-01-28T16:13:00Z</cp:lastPrinted>
  <dcterms:modified xsi:type="dcterms:W3CDTF">2016-01-29T09:19:00Z</dcterms:modified>
  <cp:revision>354</cp:revision>
  <dc:subject/>
  <dc:title>                                                                                                                       Проект</dc:title>
</cp:coreProperties>
</file>