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482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Додаток № </w:t>
      </w:r>
      <w:r>
        <w:rPr>
          <w:b/>
          <w:lang w:val="en-US"/>
        </w:rPr>
        <w:t>3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199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199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53-5-</w:t>
      </w: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від 2</w:t>
      </w:r>
      <w:r>
        <w:rPr>
          <w:b/>
          <w:lang w:val="en-US"/>
        </w:rPr>
        <w:t>8</w:t>
      </w:r>
      <w:r>
        <w:rPr>
          <w:b/>
          <w:lang w:val="uk-UA"/>
        </w:rPr>
        <w:t xml:space="preserve"> січня 2016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6</w:t>
      </w:r>
      <w:r>
        <w:rPr>
          <w:b/>
          <w:bCs/>
          <w:sz w:val="28"/>
          <w:szCs w:val="28"/>
          <w:lang w:val="uk-UA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60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785"/>
        <w:gridCol w:w="5294"/>
        <w:gridCol w:w="1429"/>
        <w:gridCol w:w="1560"/>
        <w:gridCol w:w="1558"/>
        <w:gridCol w:w="1415"/>
      </w:tblGrid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зва головного розпорядника коштів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зва об’єктів відповідн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 проектно-кошторисної документації; тощ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ий обсяг фінансування будівниц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тис.грн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 видатків на завершення будівництва об’єктів на майбутні 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видатків на поточний рік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освітлення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Капітальний ремонт доріг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водопроводу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сміттєвих бак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рмативно грошова оцін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учасників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 ОСББ «Злагод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енеральний план м.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персональних комп’ютер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багато функціональної оргтехні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мебл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3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мережі водопостачання в районі масиву «Ярки» в м.Сквира Київської області (1 черга)  (співфінансування з обласним  бюджетом по інвестиційних програмах і проектах регіонального розвитку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4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485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503</w:t>
            </w:r>
            <w:r>
              <w:rPr>
                <w:bCs/>
                <w:sz w:val="24"/>
                <w:szCs w:val="24"/>
                <w:lang w:val="en-US"/>
              </w:rPr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мережі водопостачання в районі масиву «Ярки» в м.Сквира Київської області (2 черга)  (співфінансування з обласним  бюджетом по інвестиційних програмах і проектах регіонального розвитку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933</w:t>
            </w:r>
          </w:p>
        </w:tc>
      </w:tr>
      <w:tr>
        <w:trPr>
          <w:trHeight w:val="51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55,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55,418</w:t>
            </w:r>
          </w:p>
        </w:tc>
      </w:tr>
    </w:tbl>
    <w:p>
      <w:pPr>
        <w:pStyle w:val="Heading9"/>
        <w:ind w:left="707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left="707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720" w:right="720" w:gutter="0" w:header="0" w:top="568" w:footer="0" w:bottom="1276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8:02:00Z</dcterms:created>
  <dc:creator>uswer</dc:creator>
  <dc:description/>
  <cp:keywords/>
  <dc:language>en-US</dc:language>
  <cp:lastModifiedBy>User</cp:lastModifiedBy>
  <cp:lastPrinted>2014-01-22T15:44:00Z</cp:lastPrinted>
  <dcterms:modified xsi:type="dcterms:W3CDTF">2016-07-26T06:52:00Z</dcterms:modified>
  <cp:revision>30</cp:revision>
  <dc:subject/>
  <dc:title>Додаток № 3до рішення міської ради</dc:title>
</cp:coreProperties>
</file>