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36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Сквирської міської ради</w:t>
      </w:r>
    </w:p>
    <w:p>
      <w:pPr>
        <w:pStyle w:val="ShapkaDocumentu"/>
        <w:spacing w:before="0" w:after="0"/>
        <w:ind w:left="8505" w:hanging="382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рвня 2019  р. №988-41-VII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 01.01.2020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         20                3224010100              місто Скви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ьги для фізичних осіб в частині житлової нерухомості   , визначені відповідно  до  п.п.266.4.1. п.266.4. ст.266 ПКУ, з урахуванням положень п.п.266.4.3 п.266.4. ст..266  П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.2 </w:t>
              <w:tab/>
              <w:t>Криті ринки, павільйони та зали для ярмарків  , які використовуються  суб’єктами малого та середнього бізнес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1 </w:t>
              <w:tab/>
              <w:t>Музеї та художні галере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2 </w:t>
              <w:tab/>
              <w:t>Бібліотеки, книгосховища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5 </w:t>
              <w:tab/>
              <w:t>Будівлі архів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  <w:tab/>
              <w:t>Будівлі професійно-технічних навчальних закладів5</w:t>
            </w:r>
          </w:p>
          <w:p>
            <w:pPr>
              <w:pStyle w:val="Style1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1 </w:t>
              <w:tab/>
              <w:t>Лікарні багатопрофільні територіального обслуговування, навчальних заклад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2 </w:t>
              <w:tab/>
              <w:t>Лікарні профільні, диспансер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3 </w:t>
              <w:tab/>
              <w:t>Материнські та дитячі реабілітаційні центри, пологові будинк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4 </w:t>
              <w:tab/>
              <w:t>Поліклініки, пункти медичного обслуговування та консуль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6 </w:t>
              <w:tab/>
              <w:t>Санаторії, профілакторії та центри функціональної реабілі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9 </w:t>
              <w:tab/>
              <w:t>Заклади лікувально-профілактичні та оздоровчі інш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4.5 </w:t>
              <w:tab/>
              <w:t>Будівлі з облаштування населених пунк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 інш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5.1 Зали гімнастичні, баскетбольні, волейбольні, тенісні тощ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В.А.Скоч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Вера</cp:lastModifiedBy>
  <dcterms:modified xsi:type="dcterms:W3CDTF">2019-06-11T08:23:00Z</dcterms:modified>
  <cp:revision>32</cp:revision>
  <dc:subject/>
  <dc:title/>
</cp:coreProperties>
</file>