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u w:val="single"/>
        </w:rPr>
      </w:pPr>
      <w:r>
        <w:rPr>
          <w:b/>
          <w:bCs/>
          <w:sz w:val="24"/>
          <w:szCs w:val="24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5048148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внесення змін та доповнень до рішення сесії міської ради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від 16.01.2015 року №1330-59-</w:t>
      </w:r>
      <w:r>
        <w:rPr>
          <w:b/>
          <w:bCs/>
          <w:sz w:val="28"/>
          <w:szCs w:val="28"/>
        </w:rPr>
        <w:t>VI</w:t>
      </w:r>
      <w:r>
        <w:rPr>
          <w:b/>
          <w:sz w:val="28"/>
          <w:szCs w:val="28"/>
        </w:rPr>
        <w:t xml:space="preserve"> «Про затвердження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іста Сквира на 2015 рік»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23 ст.26, ст.32 Закону України «Про місцеве самоврядування в Україні»,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, враховуючи пропозиції (рекомендації) постійної депутатської комісії з питань планування бюджету та фінансів, міська рада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/>
      </w:pPr>
      <w:r>
        <w:rPr/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зміни до рішення сесії міської ради від 16.01.2015 року №1330-59-</w:t>
      </w:r>
      <w:r>
        <w:rPr>
          <w:bCs/>
          <w:sz w:val="28"/>
          <w:szCs w:val="28"/>
        </w:rPr>
        <w:t>VI</w:t>
      </w:r>
      <w:r>
        <w:rPr>
          <w:sz w:val="28"/>
          <w:szCs w:val="28"/>
        </w:rPr>
        <w:t xml:space="preserve"> «Про затвердження бюджету міста Сквира на 2015 рік», а сам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позиції до цього рішення (додаються)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казані зміни та додатки №1, №2 до рішення сесії в міській раді в новій редакції, що додають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 рішення та додатки до нього набирає чинності з дня його прийнятт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ідлягає публікації в районні газеті «Вісник Сквирщини» та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Heading5"/>
        <w:ind w:left="19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3" w:firstLine="2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В.О.Бондар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. Сквира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 xml:space="preserve">30 грудня 2015 року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52-4-VII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 xml:space="preserve">О.В.Гнатюк 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роботи – головний бухгалтер </w:t>
        <w:tab/>
        <w:tab/>
        <w:tab/>
        <w:tab/>
        <w:tab/>
        <w:tab/>
        <w:t>М.В.Тернова</w:t>
      </w:r>
    </w:p>
    <w:sectPr>
      <w:type w:val="nextPage"/>
      <w:pgSz w:w="11906" w:h="16838"/>
      <w:pgMar w:left="1701" w:right="849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5:00Z</dcterms:created>
  <dc:creator>Budgettt</dc:creator>
  <dc:description/>
  <cp:keywords/>
  <dc:language>en-US</dc:language>
  <cp:lastModifiedBy>XTreme</cp:lastModifiedBy>
  <cp:lastPrinted>2015-12-30T12:34:00Z</cp:lastPrinted>
  <dcterms:modified xsi:type="dcterms:W3CDTF">2015-12-30T10:36:00Z</dcterms:modified>
  <cp:revision>16</cp:revision>
  <dc:subject/>
  <dc:title> </dc:title>
</cp:coreProperties>
</file>