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7938" w:hanging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1</w:t>
      </w:r>
    </w:p>
    <w:p>
      <w:pPr>
        <w:pStyle w:val="ShapkaDocumentu"/>
        <w:spacing w:before="0" w:after="0"/>
        <w:ind w:left="7938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  рішення про встановлення ставок та пільг із сплати податку на нерухоме майно, відмінне від земельної ділянки</w:t>
      </w:r>
    </w:p>
    <w:p>
      <w:pPr>
        <w:pStyle w:val="ShapkaDocumentu"/>
        <w:spacing w:before="0" w:after="0"/>
        <w:ind w:left="8363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ЗАТВЕРДЖЕНО</w:t>
      </w:r>
    </w:p>
    <w:p>
      <w:pPr>
        <w:pStyle w:val="ShapkaDocumentu"/>
        <w:spacing w:before="0" w:after="0"/>
        <w:ind w:left="8505" w:hanging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рішенням  сесії Сквирської міської ради </w:t>
      </w:r>
    </w:p>
    <w:p>
      <w:pPr>
        <w:pStyle w:val="ShapkaDocumentu"/>
        <w:spacing w:before="0" w:after="0"/>
        <w:ind w:left="8505"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 21 червня 2018 р. №667-30-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II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1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на  2019  рік та вводяться в дію з 01 січня  2019  року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Адміністративно-територіальні одиниці або населені пункти, або території об’єднаних територіальних громад, на які поширюється дія рішення </w:t>
      </w:r>
      <w:r>
        <w:rPr/>
        <w:t>ради:</w:t>
      </w:r>
    </w:p>
    <w:tbl>
      <w:tblPr>
        <w:tblW w:w="31680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14"/>
        <w:gridCol w:w="1229"/>
        <w:gridCol w:w="1701"/>
        <w:gridCol w:w="2268"/>
        <w:gridCol w:w="2444"/>
        <w:gridCol w:w="1026"/>
        <w:gridCol w:w="1007"/>
        <w:gridCol w:w="1052"/>
        <w:gridCol w:w="1077"/>
        <w:gridCol w:w="944"/>
        <w:gridCol w:w="988"/>
        <w:gridCol w:w="392"/>
        <w:gridCol w:w="3834"/>
        <w:gridCol w:w="4226"/>
        <w:gridCol w:w="4226"/>
        <w:gridCol w:w="4226"/>
      </w:tblGrid>
      <w:tr>
        <w:trPr/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  <w:tc>
          <w:tcPr>
            <w:tcW w:w="165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24010100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істо Сквира</w:t>
            </w:r>
          </w:p>
        </w:tc>
        <w:tc>
          <w:tcPr>
            <w:tcW w:w="165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6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асифікація будівель та спору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за 1 кв. метр</w:t>
              <w:br/>
              <w:t>(відсотків розміру мінімальної заробітної плати)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76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4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житлові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11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4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одноквартирні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110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4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110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инки одноквартирні масової забудов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110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двома та більше квартирами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трьома та більше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студентів вищ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учнів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-інтернати для людей похилого віку та інвалі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итини та сирітськ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ля біженців, притулки для бездомни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телі, ресторани та подібні будівлі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отельні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Інші будівлі для тимчасового проживання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рганів державного та місцевого управлі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риті ринки, павільйони та зали для ярм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5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(крім малого та середнього бізнес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транспорту та засобів зв’язку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ражі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ідприємств машинобудування та металооброб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их промислових виробництв, включаючи поліграфічн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клади та сховища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(крім складських приміщень промислових підприємств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еатри, кінотеатри та концертні зал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47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узичні та танцювальні зали, дискотек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публічних виступів інш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бібліотеки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6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зоологічних та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навчальних та дослідних закладів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шкіл та інших середні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рофесійно-техніч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ошкільних та позашкіль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світніх та науково-дослідних закладів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лікарень та оздоровчих закладів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теринські та дитячі реабілітаційні центри, пологов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ліклініки, пункти медичного обслуговування та консуль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Шпиталі виправних закладів, в’язниць та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клади лікувально-профілактичні та оздоровчі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спортив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садівництва, виноградарства та винороб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культової та релігійної діяльн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еркви, собори, костьоли, мечеті, синагоги тощ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м’ятки історичні та такі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42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2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2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22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м’ятки історичні та такі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моріали, художньо-декоративні будівлі, стату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і, не класифіковані раніш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арми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оліцейських та пожежних служ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1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2</w:t>
      </w:r>
      <w:r>
        <w:rPr>
          <w:rFonts w:cs="Times New Roman" w:ascii="Times New Roman" w:hAnsi="Times New Roman"/>
          <w:sz w:val="20"/>
          <w:lang w:val="ru-RU" w:eastAsia="en-US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№ 507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3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4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ються залежно від зони. Без урахування зони ставки зазначаються у графі “1 зона”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5</w:t>
      </w:r>
      <w:r>
        <w:rPr>
          <w:rFonts w:cs="Times New Roman" w:ascii="Times New Roman" w:hAnsi="Times New Roman"/>
          <w:sz w:val="20"/>
          <w:lang w:val="ru-RU" w:eastAsia="en-US"/>
        </w:rPr>
        <w:t xml:space="preserve"> 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 України.</w:t>
      </w: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іський голова                                                                       В.А.Скочко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Times New Roman" w:cs="Antiqua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0:47:00Z</dcterms:created>
  <dc:creator>USER</dc:creator>
  <dc:description/>
  <cp:keywords/>
  <dc:language>en-US</dc:language>
  <cp:lastModifiedBy>USER</cp:lastModifiedBy>
  <cp:lastPrinted>2018-06-19T12:16:00Z</cp:lastPrinted>
  <dcterms:modified xsi:type="dcterms:W3CDTF">2018-07-03T08:07:00Z</dcterms:modified>
  <cp:revision>68</cp:revision>
  <dc:subject/>
  <dc:title/>
</cp:coreProperties>
</file>