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71304635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істі Сквира «Реконструкція вулич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вітлення по вул.Леніна, вул.Р.Люксембург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.Червона Площа, пров.Гоголя від ТП 28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Ленін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Р.Люксембург, вул.Червона Площа, пров.Гоголя від ТП 283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1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8:00Z</dcterms:modified>
  <cp:revision>9</cp:revision>
  <dc:subject/>
  <dc:title/>
</cp:coreProperties>
</file>