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32438541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істі Сквира «Реконструкція вулич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вітлення по вул.Леніна, вул.Р.Люксембург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ул.Червона Площа, пров.Гоголя від ТП 28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.Сквира Київської області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освітлення по вул. Ленін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ул.Р.Люксембург, вул.Червона Площа, пров.Гоголя від ТП 283 в м.Сквира Київської області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51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60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5:00Z</dcterms:created>
  <dc:creator>XTreme</dc:creator>
  <dc:description/>
  <cp:keywords/>
  <dc:language>en-US</dc:language>
  <cp:lastModifiedBy>XTreme</cp:lastModifiedBy>
  <cp:lastPrinted>2015-01-21T16:53:00Z</cp:lastPrinted>
  <dcterms:modified xsi:type="dcterms:W3CDTF">2015-12-29T09:08:00Z</dcterms:modified>
  <cp:revision>9</cp:revision>
  <dc:subject/>
  <dc:title/>
</cp:coreProperties>
</file>