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/>
      </w:pPr>
      <w:r>
        <w:rPr>
          <w:lang w:val="uk-UA"/>
        </w:rPr>
        <w:t>Додаток №</w:t>
      </w:r>
      <w:r>
        <w:rPr>
          <w:lang w:val="en-US"/>
        </w:rPr>
        <w:t>4</w:t>
      </w:r>
      <w:r>
        <w:rPr>
          <w:lang w:val="uk-UA"/>
        </w:rPr>
        <w:t>.4.</w:t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 xml:space="preserve">рішенням сесії 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>Сквирської міської ради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  <w:t>від 25 грудня 2015 року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47-3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тримання та розвитку міського стадіону «Колос» на 2015-201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Загальні положення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вданням Програми утримання та розвитку міського стадіону «Колос» (далі – Програма) є вдосконалення фізкультурно-оздоровчої роботи, створення сприятливих умов для задоволення потреб дітей, молоді, працівників підприємств і установ міста, широких верств населення у зміцнення здоров’я, після трудовому відновленні, змістовному дозвіллі та активному відпочин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ками, що забезпечать подальший розвиток фізкультурно-оздоровчої роботи у місті повинні стати:</w:t>
      </w:r>
    </w:p>
    <w:p>
      <w:pPr>
        <w:pStyle w:val="Normal"/>
        <w:numPr>
          <w:ilvl w:val="2"/>
          <w:numId w:val="3"/>
        </w:numPr>
        <w:ind w:left="1560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приятливих умов для систематичних занять фізичною культурою і спортом;</w:t>
      </w:r>
    </w:p>
    <w:p>
      <w:pPr>
        <w:pStyle w:val="Normal"/>
        <w:numPr>
          <w:ilvl w:val="2"/>
          <w:numId w:val="3"/>
        </w:numPr>
        <w:ind w:left="1560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наявної з подальшим удосконаленням матеріально-технічної спортивної бази та ефективне її використання;</w:t>
      </w:r>
    </w:p>
    <w:p>
      <w:pPr>
        <w:pStyle w:val="Normal"/>
        <w:numPr>
          <w:ilvl w:val="2"/>
          <w:numId w:val="3"/>
        </w:numPr>
        <w:ind w:left="1560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висококваліфікованих спеціалістів, тренерських кадр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та основні завдання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Метою Програми є її реалізація у 2015-2017 роках, збереження функціонального призначення спортивних об’єктів та подальший розвиток матеріально-технічної бази фізичної культури і спорту. Утримання та приведення в належний стан головних спортивних споруд та спортивного обладнання міста,  що  є  базовими  для підготовки збірних команд та спортсменів міст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Фінансування Програми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Фінансування Програми здійснювати за рахунок коштів місцевого бюджету у межах обсягів, виділених рішеннями про бюджет міста та району на 2015-2017 роки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оординатором програми та її виконання є виконавчий комітет Сквирської міської ради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Кошти міського бюджету використовуються на утримання спортивної споруди стадіону «Колос» та для Сквирського районного міжгосподарського фізкультурно-оздоровчого клубу «Старт» всеукраїнського фізкультурно-спортивного товариства «Колос» АПК Україна, відповідно до рішення сесії Сквирської міської ради, по КТКВК 130205 </w:t>
      </w:r>
      <w:r>
        <w:rPr>
          <w:rStyle w:val="St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Фінансова підтримка спортивних споруд, які належать громадським організаціям фізкультурно-спортивної</w:t>
      </w:r>
      <w:r>
        <w:rPr>
          <w:rStyle w:val="St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КЕКВ 2610 </w:t>
      </w:r>
      <w:r>
        <w:rPr>
          <w:rStyle w:val="St"/>
          <w:sz w:val="28"/>
          <w:szCs w:val="28"/>
          <w:lang w:val="uk-UA"/>
        </w:rPr>
        <w:t>"Субсидії та поточні трансферти підприємствам (установам, організаціям)"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чікувані результати виконання Програми</w:t>
      </w:r>
    </w:p>
    <w:p>
      <w:pPr>
        <w:pStyle w:val="Normal"/>
        <w:ind w:left="284" w:hanging="284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  <w:tab/>
        <w:t>Виконання Програми дасть змогу утримувати у належному стані стадіон «Колос», що є базовими для систематичних, активних занять  фізичною культурою і спортом дітей, юнацтва, дорослого населення, підготовки спортсменів високого ґатунку, що в свою чергу, безпосередньо сприяє зміцненню здоров'я населення, пропаганді і популяризації здорового способу життя.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  <w:tab/>
        <w:tab/>
        <w:tab/>
        <w:tab/>
        <w:tab/>
        <w:tab/>
        <w:tab/>
        <w:t>О.В.Гнатюк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09:00Z</dcterms:created>
  <dc:creator>Чернецька</dc:creator>
  <dc:description/>
  <cp:keywords/>
  <dc:language>en-US</dc:language>
  <cp:lastModifiedBy>User</cp:lastModifiedBy>
  <cp:lastPrinted>2016-01-18T09:56:00Z</cp:lastPrinted>
  <dcterms:modified xsi:type="dcterms:W3CDTF">2016-01-18T07:57:00Z</dcterms:modified>
  <cp:revision>52</cp:revision>
  <dc:subject/>
  <dc:title>Про проект Програми відзначення державних</dc:title>
</cp:coreProperties>
</file>