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>
          <w:lang w:val="uk-UA"/>
        </w:rPr>
        <w:t>Додаток №</w:t>
      </w:r>
      <w:r>
        <w:rPr>
          <w:lang w:val="en-US"/>
        </w:rPr>
        <w:t>4</w:t>
      </w:r>
      <w:r>
        <w:rPr>
          <w:lang w:val="uk-UA"/>
        </w:rPr>
        <w:t>.10.</w:t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рішенням сесії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Сквирської міської ради</w:t>
      </w:r>
    </w:p>
    <w:p>
      <w:pPr>
        <w:pStyle w:val="Normal"/>
        <w:ind w:firstLine="6480"/>
        <w:rPr/>
      </w:pPr>
      <w:r>
        <w:rPr>
          <w:lang w:val="uk-UA"/>
        </w:rPr>
        <w:t xml:space="preserve">від </w:t>
      </w:r>
      <w:r>
        <w:rPr/>
        <w:t>25</w:t>
      </w:r>
      <w:r>
        <w:rPr>
          <w:lang w:val="uk-UA"/>
        </w:rPr>
        <w:t xml:space="preserve"> грудня 2015 року</w:t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>№</w:t>
      </w:r>
      <w:r>
        <w:rPr/>
        <w:t>47</w:t>
      </w:r>
      <w:r>
        <w:rPr>
          <w:lang w:val="uk-UA"/>
        </w:rPr>
        <w:t>-</w:t>
      </w:r>
      <w:r>
        <w:rPr/>
        <w:t>3</w:t>
      </w:r>
      <w:r>
        <w:rPr>
          <w:lang w:val="uk-UA"/>
        </w:rPr>
        <w:t>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розвитку міської муніципальної футбольної коман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міської муніципальної футбольної команди на 2016-2020 роки (далі – Програма), розроблена відповідно до Національної доктрини розвитку фізичної культури і спорту (2004), Державної програми розвитку фізичної культури і спорту (2007) та Загальнодержавної цільової соціальної програми «Здоров’я нації» (2009) теоретично обґрунтовує шляхи розвитку дитячо-юнацького футболу в межах міста Сквир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А МЕТА ПРОГРАМИ ТА ОСНОВНІ ЗАВДАННЯ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силення підтримки розвитку футболу в місті (передусім для дитячо-юнацького футбол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провадження здорового способу життя в повсякденний побут молоді міст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Розширення і удосконалення бази футболу в місті (розвиток міського футболу та футболу серед учнівської молод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Будівництво, реконструкція і вдосконалення матеріально-технічної бази футболу (стадіони, майданчики, футбольна форма, інвентар, методичні посібники та літератур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дальше залучення молоді міста до масової гри у футбол та збільшення чисельності вболівальників футбольних матч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вирська міська рада, забезпечує здійснення заходів щодо виконання Програми за рахунок коштів місцевого бюджету та інших незаборонених чинним законодавством джерел фінансув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довжити в установленому порядку подальшу співпрацю з Сквирською міською радою щодо розвитку дитячо-юнацької міської муніципальної футбольної команди, використовуючи різноманітні форми взаємодії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безпечити проведення навчально-тренувального процесу серед груп юних футболістів.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безпечити участь дитячо-юнацьких футбольних команд міста в обласних та Всеукраїнських змаганнях та відповідне їх фінанс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озробити календарний план організації підготовки та проведення міських футбольних змагань серед учнівської молод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абезпечити футбольні дитячо-юнацькі команди міста, які беруть участь в обласних змаганнях футбольною формою та інвентар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Вивчити можливість щодо капітального ремонту футбольного поля міського стадіону «Колос» для подальшого ефективного проведення тренувань та різноманітних змагань з футбо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2016-2017 рок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Забезпечити в установленому порядку подальшу співпрацю з Дитячо-юнацькою футбольною лігою Київської області та Київською обласною федерацією футболу щодо розвитку футболу в місті, використовуючи різноманітні форми взаємод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Е ЗАБЕЗПЕЧ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 xml:space="preserve">Систематично висвітлювати у районних засобах масової  інформації участі </w:t>
      </w:r>
      <w:r>
        <w:rPr>
          <w:sz w:val="28"/>
          <w:szCs w:val="28"/>
          <w:lang w:val="uk-UA"/>
        </w:rPr>
        <w:t xml:space="preserve">міської муніципальної футбольної команди </w:t>
      </w:r>
      <w:r>
        <w:rPr>
          <w:sz w:val="28"/>
          <w:lang w:val="uk-UA"/>
        </w:rPr>
        <w:t>у районних та обласних змаганн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лучити засоби масової інформації до висвітлення проблем та перспектив розвитку дитячо-юнацького футболу в мі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газети «Вісник Сквирщини, інші редак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Е ЗАБЕЗПЕЧ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безпечити медичний огляд всіх учасників обласних змагань за сприянням філіалу КЗКОР Київського обласного лікарсько-фізкультурного диспансеру в м. Біла Церк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Головне управління охоро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здоров’я райдержадміністрації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Сквирський МФОК «Стар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Щоріч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  <w:tab/>
        <w:tab/>
        <w:tab/>
        <w:tab/>
        <w:tab/>
        <w:tab/>
        <w:tab/>
        <w:t>О.В.Гнатюк</w:t>
      </w:r>
    </w:p>
    <w:sectPr>
      <w:type w:val="nextPage"/>
      <w:pgSz w:w="11906" w:h="16838"/>
      <w:pgMar w:left="1418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9:00Z</dcterms:created>
  <dc:creator>Customer</dc:creator>
  <dc:description/>
  <cp:keywords/>
  <dc:language>en-US</dc:language>
  <cp:lastModifiedBy>User</cp:lastModifiedBy>
  <cp:lastPrinted>2016-01-13T15:07:00Z</cp:lastPrinted>
  <dcterms:modified xsi:type="dcterms:W3CDTF">2016-01-13T13:23:00Z</dcterms:modified>
  <cp:revision>11</cp:revision>
  <dc:subject/>
  <dc:title>Програма розвитку міської муніципальної футбольної команди </dc:title>
</cp:coreProperties>
</file>