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  <w:t>РІШЕ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центральної частини міста Сквир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виконання вимог чинного містобудівного законодавства, з метою визначення розвитку та комплексного благоустро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центральної частини міста Сквира</w:t>
      </w:r>
      <w:r>
        <w:rPr>
          <w:rFonts w:cs="Times New Roman" w:ascii="Times New Roman" w:hAnsi="Times New Roman"/>
          <w:sz w:val="28"/>
          <w:szCs w:val="28"/>
          <w:lang w:val="uk-UA"/>
        </w:rPr>
        <w:t>, відповідно до наявної містобудівної документації «Генеральний план. І етап. Містобудівне обґрунтування межі міста», розробленої в 2001 році інститутом «ДІПРОМІСТО», та генерального плану міста Сквира, затвердженого у 1983, керуючись Законом України «Про регулювання містобудівної діяльності», Законом України «Про основи містобудування», «Про місцеве самоврядування в Україні», враховуючи пропозиції постійної комісії з питань землекористування, будівництва та архітектури, депутатів міської ради, Сквирська міська рада VІІ склика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ідкласти проект рішення «Про розроблення детального плану території центральної частини міста Сквира», у зв’язку з пропозицією постійної комісії міської ради з питань землекористування, будівництва та архітектури розробити концепцію містобудівного розвитку перспективного плану центральної частини міста Скви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Доручити виконавчому комітету Сквирської міської ради розробити концепцію містобудівного розвитку перспективного плану центральної частини міста Сквира, із залученням головного архітектора району і відповідних служб, та подати на розгляд сесії Сквирської міської рад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val="uk-UA" w:eastAsia="uk-UA"/>
        </w:rPr>
      </w:pPr>
      <w:r>
        <w:rPr>
          <w:rFonts w:eastAsia="Times New Roman" w:cs="Times New Roman"/>
          <w:b/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22 грудня 2015 року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44-2-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І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ГОДЖЕ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тупник міського голови з питан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чальник відділу з питань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риємництва, містобудування т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млекористування міської ради</w:t>
        <w:tab/>
        <w:tab/>
        <w:tab/>
        <w:tab/>
        <w:t>Н.В.Іващенко</w:t>
      </w:r>
    </w:p>
    <w:sectPr>
      <w:type w:val="nextPage"/>
      <w:pgSz w:w="12240" w:h="15840"/>
      <w:pgMar w:left="1276" w:right="61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19:00Z</dcterms:created>
  <dc:creator>Marina</dc:creator>
  <dc:description/>
  <cp:keywords/>
  <dc:language>en-US</dc:language>
  <cp:lastModifiedBy>User</cp:lastModifiedBy>
  <cp:lastPrinted>2016-01-05T15:56:00Z</cp:lastPrinted>
  <dcterms:modified xsi:type="dcterms:W3CDTF">2016-01-05T13:56:00Z</dcterms:modified>
  <cp:revision>32</cp:revision>
  <dc:subject/>
  <dc:title> </dc:title>
</cp:coreProperties>
</file>