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firstLine="284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68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autoSpaceDE w:val="true"/>
        <w:jc w:val="center"/>
        <w:outlineLvl w:val="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сплату авансового внеску та дозвіл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 продаж земельної ділянки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есільськогосподарського призначенн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П Кривенку Євгенію Володимирович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 вул. Київська, 22 А, у м.Сквира</w:t>
      </w:r>
    </w:p>
    <w:p>
      <w:pPr>
        <w:pStyle w:val="Style16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ідповідності до ст.ст. 12, 127, 128 Земельного кодексу України, п.34 ст.26 Закону України „Про місцеве самоврядування в Україні”, ст.ст. 2, 5 Закону України „Про оцінку земель”, постанови Кабінету Міністрів України від 22 квітня 2009 року №381 „Про затвердження Порядку здійснення розрахунків з розстроченням платежу за придбання земельної ділянки державної та комунальної власності”, розглянувши заяв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ФОП Кривенка Є.В. 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звіл на продаж земельної ділянки несільськогосподарського призначення площею 0,0223 га по вул. Київська, 22 А, у м.Сквира та додані до неї документи, враховуючи пропозиції комісії з питань землекористування, будівництва та архітектур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ирська міська рада VII скликанн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латити авансовий внесок в розмірі 20% від нормативної грошової оцінки земельної ділянки та дозволити продаж земельної ділянки несільськогосподарського призначення, з урахуванням містобудівного законодавства, площею 0,0223 га по вул. Київська, 22 А, у м.Сквир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ФОП Кривенку Євгенію Володимировичу.</w:t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е призначення земельної ділянки: для будівництва та      обслуговування будівель торгівлі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міському голові укласти від імені Сквирської міської ради договір про сплату авансового внеску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ФОП Кривенком Євгенієм Володимировичем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вирській міській раді замовити звіт з експертної грошової оцінки земельної ділянки у відповідності до вимог чинного законодавств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ind w:left="539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Міський голова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pacing w:val="-3"/>
          <w:sz w:val="28"/>
          <w:szCs w:val="28"/>
          <w:lang w:val="uk-UA"/>
        </w:rPr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/>
      </w:pPr>
      <w:r>
        <w:rPr>
          <w:b/>
          <w:bCs/>
        </w:rPr>
        <w:t>22 грудня 2015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/>
      </w:pPr>
      <w:r>
        <w:rPr>
          <w:b/>
        </w:rPr>
        <w:t>№</w:t>
      </w:r>
      <w:r>
        <w:rPr>
          <w:b/>
        </w:rPr>
        <w:t>43-2-VІІ</w:t>
      </w:r>
    </w:p>
    <w:sectPr>
      <w:type w:val="nextPage"/>
      <w:pgSz w:w="11906" w:h="16838"/>
      <w:pgMar w:left="1701" w:right="99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6:50:00Z</dcterms:created>
  <dc:creator>Marina</dc:creator>
  <dc:description/>
  <cp:keywords/>
  <dc:language>en-US</dc:language>
  <cp:lastModifiedBy>XTreme</cp:lastModifiedBy>
  <cp:lastPrinted>2016-01-15T15:23:00Z</cp:lastPrinted>
  <dcterms:modified xsi:type="dcterms:W3CDTF">2016-01-15T13:23:00Z</dcterms:modified>
  <cp:revision>27</cp:revision>
  <dc:subject/>
  <dc:title>Проект РІШЕННЯ</dc:title>
</cp:coreProperties>
</file>