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1327757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П Скрипі В.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ФОП Скрипи Василя Ілліча, про продовження терміну оренди земельної ділянки по вул. Ч.Площа, б/н у м. Сквир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ОП Скрипі Василю Іллічу по вул. Ч.Площ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 зв’язку, енергетики, оборони та іншого призначення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на плата вноситься в грошовій формі ФОП Скрипою Василем Іллічем у розмірі 12% від нормативної грошової оці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-підприємцю,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-підприємцю підтримува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 xml:space="preserve">22 грудня 2015 року                                    </w:t>
      </w:r>
    </w:p>
    <w:p>
      <w:pPr>
        <w:pStyle w:val="Normal"/>
        <w:ind w:left="709" w:hanging="0"/>
        <w:rPr/>
      </w:pPr>
      <w:r>
        <w:rPr>
          <w:b/>
          <w:bCs/>
        </w:rPr>
        <w:t>№</w:t>
      </w:r>
      <w:r>
        <w:rPr>
          <w:b/>
          <w:bCs/>
        </w:rPr>
        <w:t>40-2-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ІІ                                    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5-12-14T11:24:00Z</cp:lastPrinted>
  <dcterms:modified xsi:type="dcterms:W3CDTF">2016-01-05T10:01:00Z</dcterms:modified>
  <cp:revision>30</cp:revision>
  <dc:subject/>
  <dc:title> </dc:title>
</cp:coreProperties>
</file>