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465279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на розробку 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оренду земельної ділянки несільськогосподарського признач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спорудження електричної підстанції корпорації «Елтекс»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ул. Київська, б/н в,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клопотання директора корпорації «Елтекс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икова Я.М. про надання в оренду земельної ділянки несільськогосподарського призначення площею 0,01 га для спорудження та обслуговування електричної підстанції, яка буде обслуговувати підприємство корпорації «Елтекс», а також житловий масив по вул. Київська, за адресою вул. Київська, б/н у м.Сквира, за рахунок земель,які знаходяться в постійному користуванні Сквирської центральної районної лікарні, враховуючи лист – погодження на вилучення даної земельної ділянки площею 0,01 га  головного лікаря </w:t>
      </w:r>
      <w:r>
        <w:rPr>
          <w:sz w:val="28"/>
          <w:szCs w:val="28"/>
          <w:lang w:val="uk-UA"/>
        </w:rPr>
        <w:t xml:space="preserve">Сквирської ЦРЛ </w:t>
      </w:r>
      <w:r>
        <w:rPr>
          <w:sz w:val="28"/>
          <w:szCs w:val="28"/>
        </w:rPr>
        <w:t>Ковальчу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В.М., від 10.11.2015 року, пропози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 xml:space="preserve">з питань землекористування, будівництва та архітектури, керуючись п.34 ст.26 Закону України „Про місцеве самоврядування в Україні”, ст.ст. 12, 93,140,142 Земельного кодексу Україн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keepNext w:val="false"/>
        <w:numPr>
          <w:ilvl w:val="0"/>
          <w:numId w:val="1"/>
        </w:numPr>
        <w:pBdr>
          <w:bottom w:val="nil"/>
        </w:pBdr>
        <w:tabs>
          <w:tab w:val="clear" w:pos="708"/>
          <w:tab w:val="left" w:pos="720" w:leader="none"/>
          <w:tab w:val="left" w:pos="6660" w:leader="none"/>
        </w:tabs>
        <w:ind w:left="540" w:hanging="36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дати дозвіл </w:t>
      </w:r>
      <w:r>
        <w:rPr>
          <w:b w:val="false"/>
          <w:sz w:val="28"/>
          <w:szCs w:val="28"/>
        </w:rPr>
        <w:t>корпорації «Елтекс»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 розробку проекту землеустрою щодо відведення в оренду земельної ділянки несільськогосподарського призначення площею </w:t>
      </w:r>
      <w:r>
        <w:rPr>
          <w:b w:val="false"/>
          <w:sz w:val="28"/>
          <w:szCs w:val="28"/>
        </w:rPr>
        <w:t>0,01 га для спорудження та обслуговування електричної підстанції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о вул. Київська, б/н у м.Сквир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34" w:hanging="283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у проекту </w:t>
      </w:r>
      <w:r>
        <w:rPr>
          <w:bCs/>
          <w:sz w:val="28"/>
          <w:szCs w:val="28"/>
          <w:lang w:val="uk-UA"/>
        </w:rPr>
        <w:t xml:space="preserve">землеустрою щодо відведення в оренду земельної ділянки </w:t>
      </w:r>
      <w:r>
        <w:rPr>
          <w:sz w:val="28"/>
          <w:szCs w:val="28"/>
          <w:lang w:val="uk-UA"/>
        </w:rPr>
        <w:t>розпочати після укладення договору із землевпорядною організацією, яка має відповідну ліцензію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землі промисловості, транспорту,зв’язку,енергетики, оборони та іншого призначення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рпорації «Елтекс»</w:t>
      </w:r>
      <w:r>
        <w:rPr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облений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'язати корпорацію «Елтекс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увати земельну ділянку та прилеглу територію в належному санітарному ста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22 грудня 2015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34-2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426"/>
        <w:jc w:val="both"/>
        <w:rPr>
          <w:i/>
          <w:i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852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17:00Z</dcterms:created>
  <dc:creator>Marina</dc:creator>
  <dc:description/>
  <cp:keywords/>
  <dc:language>en-US</dc:language>
  <cp:lastModifiedBy>XTreme</cp:lastModifiedBy>
  <cp:lastPrinted>2016-01-05T11:18:00Z</cp:lastPrinted>
  <dcterms:modified xsi:type="dcterms:W3CDTF">2016-01-05T10:04:00Z</dcterms:modified>
  <cp:revision>16</cp:revision>
  <dc:subject/>
  <dc:title> </dc:title>
</cp:coreProperties>
</file>