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бюджету міста Скв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-ть місяців 2015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бюджету міста Сквира за 9-ть місяців 2015 року, відповідно до пункту 17 частини 1 статті 43 Закону України «Про місцеве самоврядування в Україні», враховуючи пропозиції (рекомендації) постійної депутатської комісії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іт про виконання бюджету Сквирської міської ради за 9-ть місяців 2015 року по доходах  у сумі  дев’ять мільйонів двісті тридцять тисяч двісті шістдесят чотири (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0 264) гривні (таблиця 1) і по видатках у сумі дев’ять мільйонів триста одинадцять тисяч сто шістдесят три (9 311 163) гривні (таблиця 2) з перевищенням видатків над доходами в сумі вісімдесят тисяч вісімсот дев’яносто дев’ять (80 899)  гривень, в тому числі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загальному фонду міського бюджету по доходах у сумі  сім мільйонів вісімсот п’ятдесят одна тисяча чотириста сімдесят чотири (7 851 474) гривні (таблиця 1) і по видатках у сумі шість мільйонів вісімсот три тисячі сімсот дев’яносто чотири (6 803 794) гривні (таблиця 2) з перевищенням доходів над видатками в сумі один мільйон сорок сім тисяч шістсот вісімдесят (1 047 680)  гривень.</w:t>
      </w:r>
    </w:p>
    <w:p>
      <w:pPr>
        <w:pStyle w:val="Normal"/>
        <w:tabs>
          <w:tab w:val="clear" w:pos="720"/>
          <w:tab w:val="left" w:pos="1418" w:leader="none"/>
        </w:tabs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спеціальному фонду міського  бюджету по доходах у сумі один мільйон триста сімдесят вісім тисяч сімсот дев’яносто (1 378 790) гривень і по видатках у сумі два мільйони п’ятсот сім тисяч триста шістдесят девять (2 507 369)  гривень з перевищенням видатків над доходами  в сумі один мільйон сто двадцять вісім тисяч п’ятсот сімдесят девять (1 128 579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рішення та додатки до нього набирає чинності з дня його прийняття та підлягає публікації в районній газеті „Вісник Сквирщини” та на офіційному сайті Сквирської міської рад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kvi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іський голова                                                           В.А.Скочко       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</w:rPr>
        <w:t>22 грудня 2015 року</w:t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6-2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sectPr>
      <w:type w:val="nextPage"/>
      <w:pgSz w:w="11906" w:h="16838"/>
      <w:pgMar w:left="1701" w:right="99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6:00Z</dcterms:created>
  <dc:creator>Budget</dc:creator>
  <dc:description/>
  <cp:keywords/>
  <dc:language>en-US</dc:language>
  <cp:lastModifiedBy>User</cp:lastModifiedBy>
  <cp:lastPrinted>2016-01-05T11:31:00Z</cp:lastPrinted>
  <dcterms:modified xsi:type="dcterms:W3CDTF">2016-01-05T09:33:00Z</dcterms:modified>
  <cp:revision>44</cp:revision>
  <dc:subject/>
  <dc:title> </dc:title>
</cp:coreProperties>
</file>