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915"/>
        <w:rPr>
          <w:lang w:val="uk-UA"/>
        </w:rPr>
      </w:pPr>
      <w:r>
        <w:rPr>
          <w:b/>
          <w:color w:val="000000"/>
          <w:lang w:val="uk-UA"/>
        </w:rPr>
        <w:t>Додаток №7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773"/>
        <w:rPr/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340"/>
        <w:rPr>
          <w:b/>
          <w:b/>
          <w:color w:val="000000"/>
          <w:sz w:val="16"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300-14-</w:t>
      </w:r>
      <w:r>
        <w:rPr>
          <w:b/>
          <w:lang w:val="en-US"/>
        </w:rPr>
        <w:t xml:space="preserve">VII </w:t>
      </w:r>
      <w:r>
        <w:rPr>
          <w:b/>
          <w:lang w:val="uk-UA"/>
        </w:rPr>
        <w:t>від 23 грудня 2016 року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державних та регіональних програм, які фінансуватимуться за рахунок коштів</w:t>
      </w:r>
    </w:p>
    <w:p>
      <w:pPr>
        <w:pStyle w:val="Normal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бюджету міста Сквира у 2017 році</w:t>
      </w:r>
    </w:p>
    <w:p>
      <w:pPr>
        <w:pStyle w:val="Normal"/>
        <w:widowControl w:val="false"/>
        <w:ind w:right="270" w:hanging="0"/>
        <w:jc w:val="right"/>
        <w:rPr/>
      </w:pP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20"/>
        <w:gridCol w:w="4252"/>
        <w:gridCol w:w="1418"/>
        <w:gridCol w:w="1133"/>
        <w:gridCol w:w="851"/>
        <w:gridCol w:w="1417"/>
      </w:tblGrid>
      <w:tr>
        <w:trPr>
          <w:trHeight w:val="53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од ТПКВВКМБ/ТКВКБМ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еціальний фон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5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КФ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зва коду ТПКВКМБ/ТКВКБМ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2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lang w:val="uk-UA"/>
              </w:rPr>
              <w:t>Програма розвитку житлово-комунального господарства та благоустрою в м. Сквира на 2017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00,0</w:t>
            </w:r>
          </w:p>
        </w:tc>
      </w:tr>
      <w:tr>
        <w:trPr>
          <w:trHeight w:val="5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60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підтримка об’єктів житлово-комунального господарств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60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ограма розвитку житлово-комуна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та благоустрою м. Сквира на 2017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6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ограма розвитку житлово-комуна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та благоустрою м. Сквира на 2017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66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тримання та розвиток інфраструктури дорі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ограма розвитку житлово-комуна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та благоустрою м. Сквира на 2017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«Обдарована молодь» на 2016-2020 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2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вітні прогр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соціального захисту та соціального забезпечення жителів міста Сквири на 2015-2017 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0,0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34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 на соціальний захист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рограма </w:t>
            </w:r>
            <w:r>
              <w:rPr>
                <w:lang w:val="uk-UA"/>
              </w:rPr>
              <w:t>на 2016 – 2020 роки щодо соціальної підтримки, адаптації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військовослужбовців, учасників антитерористичної операції та членів їх сімей, вшанування пам'яті загибли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6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34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 на соціальний захист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організації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громадських робіт та робіт тимчасового характеру</w:t>
            </w:r>
          </w:p>
          <w:p>
            <w:pPr>
              <w:pStyle w:val="Style12"/>
              <w:spacing w:before="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в м. Сквира на 2017 рі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відзначення державних та професійних свят, ювілейних дат, заохочення за заслуги перед містом Сквира, здійснення представницьких та інших заходів на 2015-2017 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Інші культурно-освітні заклади та заход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од ТПКВВКМБ/ТКВКБМ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9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азва коду ТПКВКМБ/ТКВКБМ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2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висвітлення роботи Сквирської міської ради та її виконавчого комітету у засобах масової інформації на 2015-2017 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0</w:t>
            </w:r>
          </w:p>
        </w:tc>
      </w:tr>
      <w:tr>
        <w:trPr>
          <w:trHeight w:val="4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Сприяння діяльності телебачення і радіомовленн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ідтримка періодичних видання (газет та журналів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розвитку міської муніципальної футбольної команди на 2016-2020 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b/>
                <w:lang w:val="uk-UA"/>
              </w:rPr>
              <w:t>60</w:t>
            </w:r>
          </w:p>
        </w:tc>
      </w:tr>
      <w:tr>
        <w:trPr>
          <w:trHeight w:val="49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42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розвитку гандболу в м. Скв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на 2015-2020 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 xml:space="preserve">Програма утримання та розвитку міського стадіону «Колос» </w:t>
            </w:r>
          </w:p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на 2015-2017 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</w:tr>
      <w:tr>
        <w:trPr>
          <w:trHeight w:val="5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Фінансова підтримка спортивних споруд, які належать громадським організаціям фізкультурно-спортивної спрямованості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підтримки заходів мобілізації</w:t>
            </w:r>
          </w:p>
          <w:p>
            <w:pPr>
              <w:pStyle w:val="Style12"/>
              <w:spacing w:before="0" w:after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в м. Сквира на 2017 рік</w:t>
            </w:r>
          </w:p>
          <w:p>
            <w:pPr>
              <w:pStyle w:val="Normal"/>
              <w:ind w:hanging="21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Заходи та роботи з мобілізаційної підготовки місцевого значенн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захисту населення і територій від надзвичайних ситуацій техногенного та природного характеру, забезпечення пожежної безпеки на 2017 рі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Заходи у сфері захисту населення і територій від надзвичайних ситуацій техногенного та природного характеру»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охорони та захисту тваринного світу, регулювання чисельності безпритульних тварин гуманними методами в м.Сквира на 2016-2021 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,0</w:t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запобігання злочинності в місті Сквира на 2017 рі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видатк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фінансової підтримки громадської організації «Спілка учасників АТО Сквирщини» на 2017-2019 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Надання фінансової підтримки громадським організаціям інвалідів і ветеранів, діяльність яких має соціальну спрямованість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b/>
                <w:lang w:val="uk-UA"/>
              </w:rPr>
              <w:t>46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b/>
                <w:lang w:val="uk-UA"/>
              </w:rPr>
              <w:t>4625,0</w:t>
            </w:r>
          </w:p>
        </w:tc>
      </w:tr>
    </w:tbl>
    <w:p>
      <w:pPr>
        <w:pStyle w:val="Heading9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9"/>
        <w:ind w:firstLine="170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>В. А. Скочко</w:t>
      </w:r>
    </w:p>
    <w:sectPr>
      <w:type w:val="nextPage"/>
      <w:pgSz w:orient="landscape" w:w="16838" w:h="11906"/>
      <w:pgMar w:left="680" w:right="720" w:gutter="0" w:header="0" w:top="284" w:footer="0" w:bottom="28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Bookman Old Style" w:hAnsi="Bookman Old Style" w:eastAsia="Times New Roman" w:cs="Times New Roman"/>
      <w:szCs w:val="27"/>
    </w:rPr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59:00Z</dcterms:created>
  <dc:creator>uswer</dc:creator>
  <dc:description/>
  <cp:keywords/>
  <dc:language>en-US</dc:language>
  <cp:lastModifiedBy>Admin</cp:lastModifiedBy>
  <cp:lastPrinted>2016-12-19T18:09:00Z</cp:lastPrinted>
  <dcterms:modified xsi:type="dcterms:W3CDTF">2017-01-17T13:12:00Z</dcterms:modified>
  <cp:revision>73</cp:revision>
  <dc:subject/>
  <dc:title/>
</cp:coreProperties>
</file>