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444461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ільнення та призначення голови постійної комі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вирської міської ради з питань житлово-комунальног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осподарства, благоустрою та охорони навколишнього середовища</w:t>
      </w:r>
    </w:p>
    <w:p>
      <w:pPr>
        <w:pStyle w:val="Normal"/>
        <w:widowControl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ст.26, 47 Закону України «Про місцеве самоврядування в Україні», враховуючи пропозиції депутатів, Сквирська міська рада VII скликання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льнити голову постійної комісії Сквирської міської ради з питань житлово-комунального господарства, благоустрою та охорони навколишнього середовища Скарбовійчука Олександра Петровича, у зв’язку з поданою заяво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чити головою постійної комісії Сквирської міської ради з питань житлово-комунального господарства, благоустрою та охорони навколишнього середовища Бондаренка Миколу Михайлович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851" w:leader="none"/>
          <w:tab w:val="left" w:pos="66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квирської міської ради Бондар В.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В.А.Скочко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39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10 листопада 2016 року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71-12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32"/>
      <w:ind w:firstLine="680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9">
    <w:name w:val="Название Знак"/>
    <w:basedOn w:val="Style8"/>
    <w:qFormat/>
    <w:rPr>
      <w:b/>
      <w:sz w:val="24"/>
      <w:lang w:val="uk-UA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Style8"/>
    <w:qFormat/>
    <w:rPr>
      <w:rFonts w:cs="Times New Roman"/>
    </w:rPr>
  </w:style>
  <w:style w:type="character" w:styleId="Textkr0">
    <w:name w:val="textkr0"/>
    <w:basedOn w:val="Style8"/>
    <w:qFormat/>
    <w:rPr>
      <w:rFonts w:cs="Times New Roman"/>
    </w:rPr>
  </w:style>
  <w:style w:type="character" w:styleId="Style11">
    <w:name w:val="Основной текст Знак"/>
    <w:basedOn w:val="Style8"/>
    <w:qFormat/>
    <w:rPr>
      <w:color w:val="000000"/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851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bidi w:val="0"/>
      <w:spacing w:lineRule="auto" w:line="319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21:00Z</dcterms:created>
  <dc:creator>TEST</dc:creator>
  <dc:description/>
  <cp:keywords/>
  <dc:language>en-US</dc:language>
  <cp:lastModifiedBy>Admin</cp:lastModifiedBy>
  <cp:lastPrinted>2015-12-01T14:30:00Z</cp:lastPrinted>
  <dcterms:modified xsi:type="dcterms:W3CDTF">2016-11-14T13:27:00Z</dcterms:modified>
  <cp:revision>61</cp:revision>
  <dc:subject/>
  <dc:title>ПРОЕКТ  РІШЕННЯ</dc:title>
</cp:coreProperties>
</file>