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68960803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ертну грошову оцінку земельної ділянки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2435 га, яка надана в оренду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П Ціліцькому Григорію Віталійовичу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Київська, 23В  у м. Сквира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Київської області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240"/>
        <w:ind w:left="10" w:firstLine="710"/>
        <w:jc w:val="both"/>
        <w:rPr>
          <w:rFonts w:ascii="Verdana" w:hAnsi="Verdana" w:cs="Verdana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Ціліцького Григорія Віталійовича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Асоціацією «УкрЕксПроБуд», беручи до уваги рецензію на звіт з експертної грошової оцінки ТОВ «ЕОК «Дрібнич, Новосьол та партнери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2"/>
          <w:sz w:val="16"/>
          <w:szCs w:val="16"/>
          <w:lang w:val="uk-UA"/>
        </w:rPr>
      </w:pPr>
      <w:r>
        <w:rPr>
          <w:b/>
          <w:bCs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ind w:left="720" w:right="24" w:hanging="360"/>
        <w:jc w:val="both"/>
        <w:rPr/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2435 га, яка надана в оренду ФОП Ціліцькому Григорію Віталійовичу по вул. Київська, 23В у м. 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124185,00 грн. (сто двадцять чотири тисячі сто вісімдесят п’ять </w:t>
      </w:r>
      <w:r>
        <w:rPr>
          <w:spacing w:val="-2"/>
          <w:sz w:val="28"/>
          <w:szCs w:val="28"/>
          <w:lang w:val="uk-UA"/>
        </w:rPr>
        <w:t xml:space="preserve">гривень 00 коп.) на підставі експертної грошової оцінки (висновок експерта про оціночну вартість об’єкта оцінки від 12.09.2016р.), </w:t>
      </w:r>
      <w:r>
        <w:rPr>
          <w:sz w:val="28"/>
          <w:szCs w:val="28"/>
          <w:lang w:val="uk-UA"/>
        </w:rPr>
        <w:t>Ціліцькому Григорію Віталійовичу для розміщення та експлуатації будівель і споруд автомобільного транспорту та дорожнього господарства, за адресою: вул. Залізнична, 23 В, у м. Сквира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Ціліцькому Григорію Віталійовичу земельну ділянку несільськогосподарського призначення площею 0,2435 га, розташовану по вул. Київська, 23В, у м. Сквира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05.05.2014 року за №5550621, за суму 124185,00 грн. (сто двадцять чотири тисячі сто вісімдесят п’ять </w:t>
      </w:r>
      <w:r>
        <w:rPr>
          <w:spacing w:val="-2"/>
          <w:sz w:val="28"/>
          <w:szCs w:val="28"/>
          <w:lang w:val="uk-UA"/>
        </w:rPr>
        <w:t xml:space="preserve">гривень 00 коп.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24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12 верес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 до 25 груд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tLeast" w:line="240"/>
        <w:jc w:val="both"/>
        <w:rPr>
          <w:color w:val="FF0000"/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 та експлуатації будівель і споруд автомобільного транспорту та дорожнього господарства. (код 12.04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74" w:leader="none"/>
        </w:tabs>
        <w:spacing w:lineRule="atLeast" w:line="24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  <w:tab w:val="left" w:pos="1701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0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Ціліцькому Григорію Віталійовичу свідоцтво про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ФОП Ціліцьким Григорієм Віталійовичем, зареєстрованого у Реєстраційній службі Сквирського районного управління юстиції Київської області від 05.05.2014 року за №5550621, припинити в установленому чинним законодавством поряд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exact" w:line="317" w:before="5" w:after="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ind w:firstLine="540"/>
        <w:rPr/>
      </w:pPr>
      <w:r>
        <w:rPr>
          <w:b/>
          <w:bCs/>
          <w:sz w:val="24"/>
          <w:szCs w:val="24"/>
          <w:lang w:val="uk-UA"/>
        </w:rPr>
        <w:t>10 листопада 2016 року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49-12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317" w:before="5" w:after="0"/>
        <w:ind w:left="907" w:hanging="34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 w:before="5" w:after="0"/>
        <w:ind w:left="907" w:hanging="4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>В.Є.Ткаченко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.В. Іващенко</w:t>
      </w:r>
    </w:p>
    <w:sectPr>
      <w:type w:val="nextPage"/>
      <w:pgSz w:w="11906" w:h="16838"/>
      <w:pgMar w:left="1418" w:right="99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24:00Z</dcterms:created>
  <dc:creator>XTreme</dc:creator>
  <dc:description/>
  <cp:keywords/>
  <dc:language>en-US</dc:language>
  <cp:lastModifiedBy>User</cp:lastModifiedBy>
  <cp:lastPrinted>2016-11-15T16:32:00Z</cp:lastPrinted>
  <dcterms:modified xsi:type="dcterms:W3CDTF">2016-11-15T14:33:00Z</dcterms:modified>
  <cp:revision>12</cp:revision>
  <dc:subject/>
  <dc:title> </dc:title>
</cp:coreProperties>
</file>