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4812022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дозволу на розробку проекту землеустрою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відведе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тундер Світлані Василівні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б/н в м.Сквир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 Світлани Васил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в оренду земельної ділянки по вул. Київській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статей 12, 124-12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ст. 21 Закону України „Про оренду землі”,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ФОП Штундер Світлані Василівні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торгівельного павільйону площею 0,0050 га по вул. Київська,б/н у м.Сквира.</w:t>
      </w:r>
    </w:p>
    <w:p>
      <w:pPr>
        <w:pStyle w:val="Normal"/>
        <w:numPr>
          <w:ilvl w:val="0"/>
          <w:numId w:val="1"/>
        </w:numPr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</w:t>
      </w:r>
      <w:r>
        <w:rPr>
          <w:spacing w:val="-16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Штундер Світлані Василівні укласти угоду про порядок користування земельною ділянкою на період виготовлення документації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>10 листопада 2016 року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248</w:t>
      </w:r>
      <w:r>
        <w:rPr>
          <w:b/>
          <w:bCs/>
          <w:sz w:val="28"/>
          <w:szCs w:val="28"/>
        </w:rPr>
        <w:t>-12-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ab/>
        <w:t>В.Є. Ткаченко</w:t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0:00Z</dcterms:created>
  <dc:creator>Admin</dc:creator>
  <dc:description/>
  <cp:keywords/>
  <dc:language>en-US</dc:language>
  <cp:lastModifiedBy>Admin</cp:lastModifiedBy>
  <dcterms:modified xsi:type="dcterms:W3CDTF">2016-11-11T14:10:00Z</dcterms:modified>
  <cp:revision>2</cp:revision>
  <dc:subject/>
  <dc:title/>
</cp:coreProperties>
</file>