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5944597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. Сквир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нцювального майданчика, що розташова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Богачевського, 35, з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Сквир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веденням Сквирською міською радою реконструкції міського парку, згідно рішення сесії районної ради №17-10-07 від 27 жовтня 2016р., розглянувши лист №1048 від 07.11.2016р., керуючись Законом України «Про місцеве самоврядування в Україні», Законом України «Про регулювання містобудівної діяльності», враховуючи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 комунальну власність територіальної громади м. Сквира, танцювальний майданчик, що розташований по вул. Богачевського 35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балансоутримувачем комунальне підприємство «Сквирське комунальне господарст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sz w:val="28"/>
          <w:szCs w:val="28"/>
          <w:lang w:val="uk-UA"/>
        </w:rPr>
        <w:t xml:space="preserve"> та на </w:t>
      </w:r>
      <w:r>
        <w:rPr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9-12-VІ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800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3:00Z</dcterms:created>
  <dc:creator>Marina</dc:creator>
  <dc:description/>
  <cp:keywords/>
  <dc:language>en-US</dc:language>
  <cp:lastModifiedBy>Admin</cp:lastModifiedBy>
  <cp:lastPrinted>2016-11-11T11:09:00Z</cp:lastPrinted>
  <dcterms:modified xsi:type="dcterms:W3CDTF">2016-11-16T07:56:00Z</dcterms:modified>
  <cp:revision>6</cp:revision>
  <dc:subject/>
  <dc:title> </dc:title>
</cp:coreProperties>
</file>