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5306683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леустрою щодо відведення в постійне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ристування земельної ділянки несільськогосподар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значення Сквирській районній рад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дресою: м. Сквира площа Героїв Небесної Сотні,15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голови сквирської районної ради Гриші В.В.   про передачу в постійне користування земельної ділянки несільськогосподарського призначення загальною площею 0,1048 га за адресою: м. Сквира площа Героїв Небесної Сотні,15, наявні документальні матеріали, керуючись п.34 ч.1. ст.26 Закону України „Про місцеве самоврядування в Україні”, ст.ст. 12, 92, 123, п. 12 Перехідних положень Земельного кодексу України, Законом України „Про землеустрій”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left="900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Сквирській районній раді на розробку проекту землеустрою щодо відведення в постійне користування земельної ділянки несільськогосподарського призначення орієнтовною площею 0,1048 га для обслуговування власної нежитлової будівлі, з цільовим призначенням земельної ділянки – для будівництва та обслуговування будівель органів державної влади та місцевого самоврядування (код КВЦПЗ 03.01) за адресою: м. Сквира площа Героїв Небесної Сотні,1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</w:t>
      </w:r>
      <w:r>
        <w:rPr>
          <w:sz w:val="28"/>
          <w:szCs w:val="28"/>
        </w:rPr>
        <w:t>зроблений відповідно до чинних норм законодавства, проект землеустрою подати на розгляд мі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238-12-VІ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18:00Z</dcterms:created>
  <dc:creator>Marina</dc:creator>
  <dc:description/>
  <cp:keywords/>
  <dc:language>en-US</dc:language>
  <cp:lastModifiedBy>User</cp:lastModifiedBy>
  <cp:lastPrinted>2016-11-11T11:09:00Z</cp:lastPrinted>
  <dcterms:modified xsi:type="dcterms:W3CDTF">2016-11-11T09:09:00Z</dcterms:modified>
  <cp:revision>4</cp:revision>
  <dc:subject/>
  <dc:title> </dc:title>
</cp:coreProperties>
</file>