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6735920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відведення в постійн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истування земельної ділянки несільськогосподар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Сквирській районній р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м. Сквира площа Героїв Небесної Сотні,15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голови сквирської районної ради Гриші В.В.   про передачу в постійне користування земельної ділянки несільськогосподарського призначення загальною площею 0,1048 га за адресою: м. Сквира площа Героїв Небесної Сотні,15, наявні документальні матеріали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квирській районній раді на розробку проекту землеустрою щодо відведення в постійне користування земельної ділянки несільськогосподарського призначення орієнтовною площею 0,1048 га для обслуговування власної нежитлової будівлі, з цільовим призначенням земельної ділянки – для будівництва та обслуговування будівель органів державної влади та місцевого самоврядування (код КВЦПЗ 03.01) за адресою: м. Сквира площа Героїв Небесної Сотні,1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зроблений відповідно до чинних норм законодавства, проект землеустрою подати на розгляд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8-12-V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8:00Z</dcterms:created>
  <dc:creator>Marina</dc:creator>
  <dc:description/>
  <cp:keywords/>
  <dc:language>en-US</dc:language>
  <cp:lastModifiedBy>User</cp:lastModifiedBy>
  <cp:lastPrinted>2016-11-11T11:09:00Z</cp:lastPrinted>
  <dcterms:modified xsi:type="dcterms:W3CDTF">2016-11-11T09:09:00Z</dcterms:modified>
  <cp:revision>4</cp:revision>
  <dc:subject/>
  <dc:title> </dc:title>
</cp:coreProperties>
</file>