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2032240665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підтримку депутатського запи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щодо електронних петицій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Розглянувши депутатський запит депутата Сквирської міської ради Добровольського В.О., вх. 272 від 09.11.2016 року, відповідно ст.ст.26, 47 Закону України «Про місцеве самоврядування в Україні», враховуючи пропозиції депутатів, Сквирська міська рада VII скликання </w:t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ідтримати депутатський запит депутата Сквирської міської ради Добровольського В.О. </w:t>
      </w:r>
      <w:r>
        <w:rPr>
          <w:bCs/>
          <w:sz w:val="28"/>
          <w:szCs w:val="28"/>
        </w:rPr>
        <w:t>щодо електронних петиці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Внести питання до порядку денного про електронні петиції на сесію міської ради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5529" w:leader="none"/>
          <w:tab w:val="left" w:pos="66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секретаря Сквирської міської ради Бондар В.О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В.А.Скочко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39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 листопада 2016 року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73-12-VІІ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32"/>
      <w:ind w:firstLine="680"/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  <w:bCs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yle9">
    <w:name w:val="Название Знак"/>
    <w:basedOn w:val="Style8"/>
    <w:qFormat/>
    <w:rPr>
      <w:b/>
      <w:sz w:val="24"/>
      <w:lang w:val="uk-UA"/>
    </w:rPr>
  </w:style>
  <w:style w:type="character" w:styleId="Style10">
    <w:name w:val="Верхний колонтитул Знак"/>
    <w:basedOn w:val="Style8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Style8"/>
    <w:qFormat/>
    <w:rPr>
      <w:rFonts w:cs="Times New Roman"/>
    </w:rPr>
  </w:style>
  <w:style w:type="character" w:styleId="Textkr0">
    <w:name w:val="textkr0"/>
    <w:basedOn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851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bidi w:val="0"/>
      <w:spacing w:lineRule="auto" w:line="319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21:00Z</dcterms:created>
  <dc:creator>TEST</dc:creator>
  <dc:description/>
  <cp:keywords/>
  <dc:language>en-US</dc:language>
  <cp:lastModifiedBy>Admin</cp:lastModifiedBy>
  <cp:lastPrinted>2015-12-01T14:30:00Z</cp:lastPrinted>
  <dcterms:modified xsi:type="dcterms:W3CDTF">2016-11-18T07:25:00Z</dcterms:modified>
  <cp:revision>65</cp:revision>
  <dc:subject/>
  <dc:title>ПРОЕКТ  РІШЕННЯ</dc:title>
</cp:coreProperties>
</file>