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/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en-US"/>
        </w:rPr>
        <w:t>23</w:t>
      </w:r>
      <w:r>
        <w:rPr>
          <w:b/>
          <w:lang w:val="uk-UA"/>
        </w:rPr>
        <w:t>5-12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0 листопада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5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5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575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0,1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5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на 2015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захисту населення і територій від надзвичайних ситуацій техногенного та природного характ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у сфері захисту населення і територій від надзвичайних ситуацій техногенного та природного характеру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охорони та захисту тваринного світу, регулювання чисельності безпритульних тварин гуманними мето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41,1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680" w:right="720" w:gutter="0" w:header="0" w:top="426" w:footer="0" w:bottom="28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53:00Z</dcterms:created>
  <dc:creator>uswer</dc:creator>
  <dc:description/>
  <cp:keywords/>
  <dc:language>en-US</dc:language>
  <cp:lastModifiedBy>Admin</cp:lastModifiedBy>
  <cp:lastPrinted>2016-11-10T12:54:00Z</cp:lastPrinted>
  <dcterms:modified xsi:type="dcterms:W3CDTF">2016-11-10T10:54:00Z</dcterms:modified>
  <cp:revision>21</cp:revision>
  <dc:subject/>
  <dc:title/>
</cp:coreProperties>
</file>