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4850289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дання в орен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Салюку Ю.В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Героїв Сквирщини,б/н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Салюка Юрія Вікторовича про продовження терміну оренди земельної ділянки по вул. Героїв Сквирщини,б/н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Салюку Юрію Вікторовичу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Героїв Сквирщини,б/н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040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П Салюк Ю. В. у розмірі 12% від нормативної грошової оцінки земельної ділянки (12144,80 грн.), що складає 1457,37 гривень (одна тисяча чотириста п’ятдесят сім гривень 37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color w:val="FF0000"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color w:val="FF0000"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5 верес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24-1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2:23:00Z</dcterms:created>
  <dc:creator>Marina</dc:creator>
  <dc:description/>
  <cp:keywords/>
  <dc:language>en-US</dc:language>
  <cp:lastModifiedBy>User</cp:lastModifiedBy>
  <cp:lastPrinted>2016-02-19T14:53:00Z</cp:lastPrinted>
  <dcterms:modified xsi:type="dcterms:W3CDTF">2016-09-19T09:34:00Z</dcterms:modified>
  <cp:revision>3</cp:revision>
  <dc:subject/>
  <dc:title> </dc:title>
</cp:coreProperties>
</file>