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8136659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розгляд звернення фракції 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тії ВО «Батьківщина»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 xml:space="preserve">Розглянувши звернення фракції партії ВО «Батьківщина, вх. №43 від 31 серпня 2016 року, відповідно до Закону України «Про місцеве самоврядування в Україні», враховуючи зауваження та пропозиції постійних комісій,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418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418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ідтримати звернення фракції партії ВО «Батьківщина» із змінами та доповненнями. Додаток 1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1418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szCs w:val="28"/>
        </w:rPr>
        <w:t>з питань благоустрою, комунального господарства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left="1353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>В.А.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</w:rPr>
        <w:t>15 вересня 2016 року</w:t>
      </w:r>
    </w:p>
    <w:p>
      <w:pPr>
        <w:pStyle w:val="Normal"/>
        <w:ind w:firstLine="5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211-11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</w:t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ru-RU"/>
        </w:rPr>
      </w:pPr>
      <w:r>
        <w:rPr>
          <w:rFonts w:cs="Times New Roman"/>
          <w:b/>
          <w:bCs/>
          <w:spacing w:val="-4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а справами виконавчого комітет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вирської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М.М.Іщ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426" w:firstLine="5811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одаток 1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до рішення сесії 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Сквирської міської ради 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211-11-VІІ </w:t>
      </w:r>
    </w:p>
    <w:p>
      <w:pPr>
        <w:pStyle w:val="Normal"/>
        <w:ind w:left="426" w:firstLine="652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ід 15 вересня 2016 року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не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абінету Міністрів України, Антимонопольного Комітету України, Київської обласної ради та Київської обласної державної адміністра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ти заходів щодо приведення до прозорого та техніко-економічного обґрунтування тарифів на енергоносії в Україні;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розмір мінімальної заробітної плати у відповідність до фактичного рівня проживання;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відувати НКРЕКП і створити незалежний дорадчий орган при Кабінеті міністрів, що прозоро буде формувати економічно обґрунтовані тариф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овагою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и Сквирської міської 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икання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Times New Roman" w:hAnsi="Times New Roman" w:eastAsia="DejaVu Sans;MS Mincho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DejaVu Sans;MS Mincho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DejaVu Sans;MS Mincho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6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9-21T15:11:00Z</cp:lastPrinted>
  <dcterms:modified xsi:type="dcterms:W3CDTF">2016-09-21T14:14:00Z</dcterms:modified>
  <cp:revision>24</cp:revision>
  <dc:subject/>
  <dc:title/>
</cp:coreProperties>
</file>