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83216917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left="2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розгляд звернення фракції 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ртії ВО «Батьківщина»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 xml:space="preserve">Розглянувши звернення фракції партії ВО «Батьківщина, вх. №43 від 31 серпня 2016 року, відповідно до Закону України «Про місцеве самоврядування в Україні», враховуючи зауваження та пропозиції постійних комісій, Сквирська міська рад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8" w:hanging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1418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ідтримати звернення фракції партії ВО «Батьківщина» із змінами та доповненнями. Додаток 1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1418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sz w:val="28"/>
          <w:szCs w:val="28"/>
        </w:rPr>
        <w:t>з питань благоустрою, комунального господарства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left="1353" w:hanging="0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>В.А.Скочко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bCs/>
        </w:rPr>
        <w:t>15 вересня 2016 року</w:t>
      </w:r>
    </w:p>
    <w:p>
      <w:pPr>
        <w:pStyle w:val="Normal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cs="Times New Roman" w:ascii="Times New Roman" w:hAnsi="Times New Roman"/>
          <w:b/>
          <w:bCs/>
        </w:rPr>
        <w:t>211-11-</w:t>
      </w:r>
      <w:r>
        <w:rPr>
          <w:rFonts w:cs="Times New Roman" w:ascii="Times New Roman" w:hAnsi="Times New Roman"/>
          <w:b/>
          <w:bCs/>
          <w:lang w:val="en-US"/>
        </w:rPr>
        <w:t>V</w:t>
      </w:r>
      <w:r>
        <w:rPr>
          <w:rFonts w:cs="Times New Roman" w:ascii="Times New Roman" w:hAnsi="Times New Roman"/>
          <w:b/>
          <w:bCs/>
        </w:rPr>
        <w:t>І</w:t>
      </w:r>
      <w:r>
        <w:rPr>
          <w:rFonts w:cs="Times New Roman" w:ascii="Times New Roman" w:hAnsi="Times New Roman"/>
          <w:b/>
          <w:bCs/>
          <w:lang w:val="en-US"/>
        </w:rPr>
        <w:t>I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ru-RU"/>
        </w:rPr>
      </w:pPr>
      <w:r>
        <w:rPr>
          <w:rFonts w:cs="Times New Roman"/>
          <w:b/>
          <w:bCs/>
          <w:spacing w:val="-4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а справами виконавчого комітету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вирської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М.М.Іщ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</w:t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С.І.Паліє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ст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Є.Ткач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О.Бонда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6" w:firstLine="581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426" w:firstLine="5811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ind w:left="426" w:firstLine="652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Додаток 1</w:t>
      </w:r>
    </w:p>
    <w:p>
      <w:pPr>
        <w:pStyle w:val="Normal"/>
        <w:ind w:left="426" w:firstLine="652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до рішення сесії </w:t>
      </w:r>
    </w:p>
    <w:p>
      <w:pPr>
        <w:pStyle w:val="Normal"/>
        <w:ind w:left="426" w:firstLine="652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Сквирської міської ради </w:t>
      </w:r>
    </w:p>
    <w:p>
      <w:pPr>
        <w:pStyle w:val="Normal"/>
        <w:ind w:left="426" w:firstLine="652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№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211-11-VІІ </w:t>
      </w:r>
    </w:p>
    <w:p>
      <w:pPr>
        <w:pStyle w:val="Normal"/>
        <w:ind w:left="426" w:firstLine="652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від 15 вересня 2016 року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ненн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кабінету Міністрів України, Антимонопольного Комітету України, Київської обласної ради та Київської обласної державної адміністрації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жити заходів щодо приведення до прозорого та техніко-економічного обґрунтування тарифів на енергоносії в Україні;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розмір мінімальної заробітної плати у відповідність до фактичного рівня проживання;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квідувати НКРЕКП і створити незалежний дорадчий орган при Кабінеті міністрів, що прозоро буде формувати економічно обґрунтовані тариф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овагою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и Сквирської міської ра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икання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ascii="Times New Roman" w:hAnsi="Times New Roman" w:eastAsia="DejaVu Sans;MS Mincho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DejaVu Sans;MS Mincho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DejaVu Sans;MS Mincho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paragraph" w:styleId="Style16">
    <w:name w:val="Стиль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11:00Z</dcterms:created>
  <dc:creator>Admin</dc:creator>
  <dc:description/>
  <cp:keywords/>
  <dc:language>en-US</dc:language>
  <cp:lastModifiedBy>User</cp:lastModifiedBy>
  <cp:lastPrinted>2016-09-21T15:11:00Z</cp:lastPrinted>
  <dcterms:modified xsi:type="dcterms:W3CDTF">2016-09-21T14:14:00Z</dcterms:modified>
  <cp:revision>24</cp:revision>
  <dc:subject/>
  <dc:title/>
</cp:coreProperties>
</file>