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4556870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перейменування вулиці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 Героїв Сквирщин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увавши звернення жителів вулиці Площа Героїв Сквирщини №924 від 16 серпня 2016 року, згідно протоколу громадського зібрання №15/8 від 15 серпня 2016 року, керуючись Законом України «Про місцеве самоврядування в Україні», враховуючи пропози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вулицю Площа Героїв Сквирщини на вулицю «Червон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529" w:leader="none"/>
          <w:tab w:val="left" w:pos="66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10-11-V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19T11:36:00Z</cp:lastPrinted>
  <dcterms:modified xsi:type="dcterms:W3CDTF">2016-09-19T08:38:00Z</dcterms:modified>
  <cp:revision>16</cp:revision>
  <dc:subject/>
  <dc:title/>
</cp:coreProperties>
</file>