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1976194383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  <w:r>
        <w:rPr>
          <w:b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ab/>
        <w:t>у абзаці першому пункту 1 цифри „8660,0”, „8310,0” та „350,0” замінити відповідно цифрами „13642,214”, „13003,199” та цифрою „639,015”;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ab/>
        <w:t>у абзаці першому пункту 2 цифри „8310,0” замінити відповідно цифрою „10348,878” та цифру „350,0” замінити відповідно цифрою „5146,214”.</w:t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нести зміни до рішення та в додатки №1, №2, №3, №5, № 6, які є невід'ємною частиною цього рішення.</w:t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озділ 6 «Основні заходи , які планується вжити під час реалізації Програми» Програми соціального захисту та соціального забезпечення жителів міста Сквира на 2015 – 2017 роки , затвердженої рішенням сесії міської ради доповнити пунктом 6.8 такого змісту: « вирішення питання забезпечення твердим паливом (дровами)  соціально незахищених та пільгових категорій громадян міста в обсязі не більше 3(три) м.куб. на опалювальний сезон»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твердити розпорядження міського голови №48-ОД від 13.07.2016 року, №54 – ОД від 14.09.2016 рок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/>
      </w:pPr>
      <w:r>
        <w:rPr>
          <w:sz w:val="28"/>
          <w:szCs w:val="28"/>
        </w:rPr>
        <w:t>5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5 вересня 2016 року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07-11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в влади         </w:t>
        <w:tab/>
        <w:tab/>
        <w:tab/>
        <w:tab/>
        <w:tab/>
        <w:tab/>
        <w:tab/>
        <w:t>С.І.Пал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 економічних питань </w:t>
        <w:tab/>
        <w:tab/>
        <w:tab/>
        <w:tab/>
        <w:tab/>
        <w:tab/>
        <w:tab/>
        <w:t>Л.В.Серг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5"/>
      <w:type w:val="nextPage"/>
      <w:pgSz w:w="11906" w:h="16838"/>
      <w:pgMar w:left="1276" w:right="849" w:gutter="0" w:header="153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31:00Z</dcterms:created>
  <dc:creator>Galina</dc:creator>
  <dc:description/>
  <cp:keywords/>
  <dc:language>en-US</dc:language>
  <cp:lastModifiedBy>User</cp:lastModifiedBy>
  <cp:lastPrinted>2016-09-13T14:57:00Z</cp:lastPrinted>
  <dcterms:modified xsi:type="dcterms:W3CDTF">2016-09-16T07:13:00Z</dcterms:modified>
  <cp:revision>20</cp:revision>
  <dc:subject/>
  <dc:title>                                                                                                                       Проект</dc:title>
</cp:coreProperties>
</file>