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35pt;height:50.55pt" filled="f" o:ole="">
            <v:imagedata r:id="rId3" o:title=""/>
          </v:shape>
          <o:OLEObject Type="Embed" ProgID="" ShapeID="ole_rId2" DrawAspect="Content" ObjectID="_363418009" r:id="rId2"/>
        </w:objec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ИРСЬКА МІСЬКА РАДА</w:t>
      </w:r>
    </w:p>
    <w:p>
      <w:pPr>
        <w:pStyle w:val="2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о рішення сесії мі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-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ід 25 грудня 2015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Про затвердження бюджету міста Сквир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6 рік”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 наступними змінами та доповненн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Керуючись ч.5 ст.23 та п.7 ст. 78 Бюджетного кодексу України, відповідно до п.23 ст.26 Закону України „Про місцеве самоврядування в Україні”, та враховуючи пропозиції постійної комісії міської ради з питань планування бюджету та фінансів, Сквирська міська 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 :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наступні зміни до рішення сесії міської ради від 25 грудня 2015 року №47-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 „Про затвердження бюджету міста Сквира на 2016 рік”: 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ab/>
        <w:t>у абзаці першому пункту 1 цифри „8660,0”, „8310,0” та „350,0” замінити відповідно цифрами „13642,214”, „13003,199” та цифрою „639,015”;</w:t>
      </w:r>
    </w:p>
    <w:p>
      <w:pPr>
        <w:pStyle w:val="Normal"/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ab/>
        <w:t>у абзаці першому пункту 2 цифри „8310,0” замінити відповідно цифрою „10348,878” та цифру „350,0” замінити відповідно цифрою „5146,214”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сти зміни до рішення та в додатки №1, №2, №3, №5, № 6, які є невід'ємною частиною цього рішення.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зділ 6 «Основні заходи , які планується вжити під час реалізації Програми» Програми соціального захисту та соціального забезпечення жителів міста Сквира на 2015 – 2017 роки , затвердженої рішенням сесії міської ради доповнити пунктом 6.8 такого змісту: « вирішення питання забезпечення твердим паливом (дровами)  соціально незахищених та пільгових категорій громадян міста в обсязі не більше 3(три) м.куб. на опалювальний сезон»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твердити розпорядження міського голови №48-ОД від 13.07.2016 року, №54 – ОД від 14.09.2016 рок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Рішення підлягає публікації в районні газеті «Вісник Сквирщини» або на офіційному сайті Сквирської міської рад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kvir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ad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sz w:val="28"/>
          <w:szCs w:val="28"/>
        </w:rPr>
        <w:t>5.</w:t>
        <w:tab/>
        <w:t>Контроль за виконанням рішення покласти на постійну депутатську комісію з питань планування бюджету та фінансів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А.Скоч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Скви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 вересня 2016 року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07-11-</w:t>
      </w:r>
      <w:r>
        <w:rPr>
          <w:b/>
          <w:sz w:val="24"/>
          <w:szCs w:val="24"/>
          <w:lang w:val="en-US"/>
        </w:rPr>
        <w:t>VII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В.О.Бондар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влади         </w:t>
        <w:tab/>
        <w:tab/>
        <w:tab/>
        <w:tab/>
        <w:tab/>
        <w:tab/>
        <w:tab/>
        <w:t>С.І.Пал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 економічних питань </w:t>
        <w:tab/>
        <w:tab/>
        <w:tab/>
        <w:tab/>
        <w:tab/>
        <w:tab/>
        <w:tab/>
        <w:t>Л.В.Сергіє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міської ради</w:t>
        <w:tab/>
        <w:tab/>
        <w:tab/>
        <w:tab/>
        <w:tab/>
        <w:tab/>
        <w:tab/>
        <w:t>В.Є.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 кадрової роботи – головний бухгалтер</w:t>
        <w:tab/>
        <w:tab/>
        <w:tab/>
        <w:tab/>
        <w:t>М.В.Тер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276" w:right="849" w:gutter="0" w:header="153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Ukrainian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44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0" w:leader="none"/>
      </w:tabs>
      <w:ind w:left="426" w:hanging="306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jc w:val="center"/>
      <w:outlineLvl w:val="1"/>
    </w:pPr>
    <w:rPr>
      <w:rFonts w:ascii="Times NR Cyr MT;Times New Roman" w:hAnsi="Times NR Cyr MT;Times New Roman" w:cs="Times NR Cyr MT;Times New Roman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1:00Z</dcterms:created>
  <dc:creator>Galina</dc:creator>
  <dc:description/>
  <cp:keywords/>
  <dc:language>en-US</dc:language>
  <cp:lastModifiedBy>User</cp:lastModifiedBy>
  <cp:lastPrinted>2016-09-13T14:57:00Z</cp:lastPrinted>
  <dcterms:modified xsi:type="dcterms:W3CDTF">2016-09-16T07:13:00Z</dcterms:modified>
  <cp:revision>20</cp:revision>
  <dc:subject/>
  <dc:title>                                                                                                                       Проект</dc:title>
</cp:coreProperties>
</file>