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 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207-11-VII  від 15 вересня 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,5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Нове будівництво водопроводу по пров.Гоголя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Точка відео нагляду (Камера </w:t>
            </w:r>
            <w:r>
              <w:rPr>
                <w:b/>
                <w:sz w:val="24"/>
                <w:szCs w:val="24"/>
                <w:lang w:val="en-US"/>
              </w:rPr>
              <w:t>InC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NCX</w:t>
            </w:r>
            <w:r>
              <w:rPr>
                <w:b/>
                <w:sz w:val="24"/>
                <w:szCs w:val="24"/>
              </w:rPr>
              <w:t xml:space="preserve"> 30-40, комутатор 5п, модуль відд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>леного керування напругою, монтажн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рвер (системний блок, монітор 23 </w:t>
            </w:r>
            <w:r>
              <w:rPr>
                <w:b/>
                <w:sz w:val="24"/>
                <w:szCs w:val="24"/>
                <w:lang w:val="en-US"/>
              </w:rPr>
              <w:t>IPS</w:t>
            </w:r>
            <w:r>
              <w:rPr>
                <w:b/>
                <w:sz w:val="24"/>
                <w:szCs w:val="24"/>
              </w:rPr>
              <w:t xml:space="preserve">, жорсткий диск 3ТБ </w:t>
            </w:r>
            <w:r>
              <w:rPr>
                <w:b/>
                <w:sz w:val="24"/>
                <w:szCs w:val="24"/>
                <w:lang w:val="en-US"/>
              </w:rPr>
              <w:t>W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D</w:t>
            </w:r>
            <w:r>
              <w:rPr>
                <w:b/>
                <w:sz w:val="24"/>
                <w:szCs w:val="24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парку парку біля районного будинку культури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8,2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декоративно – металевої конструк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 та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50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апітальний ремонт кінотеатру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2503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пітальний ремонт каналізаційної системи ДНЗ № 3, капітальний ремонт вбиральні в приміщення молодших класів ЗОШ № 2,капітальний ремонт дорожнього покриття вул..Дзержинськ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,09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ензокос, ДБЖ 18 А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екоративного дорожнього знаку «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131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орожнього покриття по вул.Відродження, Ш Алейхема, Р.Люксембург вул.Січова (колишня 50-річчя Жовтня)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7,1</w:t>
            </w:r>
          </w:p>
        </w:tc>
      </w:tr>
      <w:tr>
        <w:trPr>
          <w:trHeight w:val="116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вуличного освітлення по вул.Лугова (Дехтяренк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,5</w:t>
            </w:r>
          </w:p>
        </w:tc>
      </w:tr>
      <w:tr>
        <w:trPr>
          <w:trHeight w:val="97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на «Капітальний ремонт вуличного освітлення по вул..Фрунзе, вул..Довженка,вул..Полісь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113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на «Капітальний ремонт прибудинкових територій будинків по вул..Богачевського,53, вул..Богачевського 15,17, вул..Соборна,29, вул..Київська,5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107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Капітальний ремонт прибудинкових територій будинків по вул..Богачевського,5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,0</w:t>
            </w:r>
          </w:p>
        </w:tc>
      </w:tr>
      <w:tr>
        <w:trPr>
          <w:trHeight w:val="111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на «Капітальний ремонт житлового фонду (даху) будинку по вул..Богачевського,53, вул..Набережна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</w:tr>
      <w:tr>
        <w:trPr>
          <w:trHeight w:val="131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житлового фонду (даху) будинку по вул..Богачевського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очки відеонагля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пітальний ремонт вуличного освітлення вулиць міста ( Площа Героїв Сквирщини, вул.Новосецька, вул.. М.Рильського, пров.Шевченка, вул..Комарова, вул..Слобідська, вул..Липовецька, вул..Гоголя, вул..Короленка, діючої мережі освітлення парку біля будинку культур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,0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8,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8,299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26:00Z</dcterms:created>
  <dc:creator>uswer</dc:creator>
  <dc:description/>
  <cp:keywords/>
  <dc:language>en-US</dc:language>
  <cp:lastModifiedBy>User</cp:lastModifiedBy>
  <cp:lastPrinted>2016-09-08T14:21:00Z</cp:lastPrinted>
  <dcterms:modified xsi:type="dcterms:W3CDTF">2016-09-16T07:24:00Z</dcterms:modified>
  <cp:revision>14</cp:revision>
  <dc:subject/>
  <dc:title>Додаток № 3до рішення міської ради</dc:title>
</cp:coreProperties>
</file>