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2776773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Героїв Сквирщини,б/н в м.Сквира, для проведення реконструкції існуючої зупинки громадського призначення з метою її розширення під розміщення кіоску по продажу квитків та супутніх товарів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Admin</cp:lastModifiedBy>
  <dcterms:modified xsi:type="dcterms:W3CDTF">2016-09-11T11:54:00Z</dcterms:modified>
  <cp:revision>4</cp:revision>
  <dc:subject/>
  <dc:title/>
</cp:coreProperties>
</file>