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5520047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25 травня 2011 ро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____% від нормативної грошової оцінки земельної ділянки (97852,12 грн.), що складає                     гривень (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№    </w:t>
      </w:r>
      <w:r>
        <w:rPr>
          <w:bCs/>
        </w:rPr>
        <w:t>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8T12:38:00Z</dcterms:modified>
  <cp:revision>3</cp:revision>
  <dc:subject/>
  <dc:title> </dc:title>
</cp:coreProperties>
</file>